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/>
      </w:pPr>
      <w:r>
        <w:rPr/>
        <w:t>E3531s-6TCPU-V200R001B318D03SP00C149 Version Configuration Information Form</w:t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Style w:val="Char2"/>
          <w:rFonts w:eastAsia="Arial"/>
        </w:rPr>
        <w:t xml:space="preserve"> </w:t>
      </w:r>
      <w:r>
        <w:rPr>
          <w:rStyle w:val="Char2"/>
        </w:rPr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</w:rPr>
            </w:pPr>
            <w:bookmarkStart w:id="0" w:name="Auther"/>
            <w:bookmarkEnd w:id="0"/>
            <w:r>
              <w:rPr>
                <w:b w:val="false"/>
              </w:rPr>
              <w:t>H</w:t>
            </w:r>
            <w:r>
              <w:rPr>
                <w:b w:val="false"/>
              </w:rPr>
              <w:t>ouhongy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</w:rPr>
            </w:pPr>
            <w:bookmarkStart w:id="1" w:name="NowTime"/>
            <w:bookmarkEnd w:id="1"/>
            <w:r>
              <w:rPr>
                <w:b w:val="false"/>
              </w:rPr>
              <w:t>20</w:t>
            </w:r>
            <w:r>
              <w:rPr>
                <w:b w:val="false"/>
              </w:rPr>
              <w:t>13</w:t>
            </w:r>
            <w:r>
              <w:rPr>
                <w:b w:val="false"/>
              </w:rPr>
              <w:t>-</w:t>
            </w:r>
            <w:r>
              <w:rPr>
                <w:b w:val="false"/>
              </w:rPr>
              <w:t>09</w:t>
            </w:r>
            <w:r>
              <w:rPr>
                <w:b w:val="false"/>
              </w:rPr>
              <w:t>-</w:t>
            </w:r>
            <w:r>
              <w:rPr>
                <w:b w:val="false"/>
              </w:rPr>
              <w:t>16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53"/>
        <w:gridCol w:w="2551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szCs w:val="21"/>
              </w:rPr>
              <w:t>Brazil VIVO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/>
                <w:bCs/>
                <w:i w:val="false"/>
                <w:color w:val="000000"/>
                <w:sz w:val="18"/>
              </w:rPr>
              <w:t>51070EWF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Host Software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BOM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Verdana" w:hAnsi="Verdana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cs="Times New Roman" w:ascii="Verdana" w:hAnsi="Verdana"/>
                <w:i w:val="false"/>
                <w:iCs/>
                <w:color w:val="000000"/>
                <w:sz w:val="18"/>
                <w:szCs w:val="18"/>
              </w:rPr>
              <w:t>05011XC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bookmarkStart w:id="7" w:name="Version2BOM"/>
            <w:bookmarkEnd w:id="7"/>
            <w:r>
              <w:rPr>
                <w:i w:val="false"/>
                <w:color w:val="000000"/>
              </w:rPr>
              <w:t>05011XDA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  <w:lang w:val="de-DE"/>
              </w:rPr>
            </w:pPr>
            <w:bookmarkStart w:id="8" w:name="Version1Number"/>
            <w:bookmarkEnd w:id="8"/>
            <w:r>
              <w:rPr>
                <w:i w:val="false"/>
                <w:color w:val="000000"/>
                <w:lang w:val="de-DE"/>
              </w:rPr>
              <w:t>21.318.03.00.1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bookmarkStart w:id="9" w:name="Version2Number"/>
            <w:bookmarkEnd w:id="9"/>
            <w:r>
              <w:rPr>
                <w:i w:val="false"/>
                <w:color w:val="000000"/>
              </w:rPr>
              <w:t>UTPS23.012.03.00.149_MAC23.012.03.00.149_LNX23.012.03.00.149</w:t>
            </w:r>
          </w:p>
        </w:tc>
      </w:tr>
      <w:tr>
        <w:trPr>
          <w:trHeight w:val="50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bookmarkStart w:id="10" w:name="Version1SoftwareName"/>
            <w:bookmarkEnd w:id="10"/>
            <w:r>
              <w:rPr>
                <w:rFonts w:cs="Times New Roman" w:ascii="Times New Roman" w:hAnsi="Times New Roman"/>
                <w:i w:val="false"/>
                <w:color w:val="000000"/>
              </w:rPr>
              <w:t>CPE3531s6002V200R001B318D03SP00C1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</w:r>
            <w:bookmarkStart w:id="11" w:name="Version2SoftwareName"/>
            <w:bookmarkStart w:id="12" w:name="Version2SoftwareName"/>
            <w:bookmarkEnd w:id="12"/>
          </w:p>
        </w:tc>
      </w:tr>
      <w:tr>
        <w:trPr>
          <w:trHeight w:val="17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1FileList"/>
            <w:bookmarkEnd w:id="13"/>
            <w:r>
              <w:rPr>
                <w:i w:val="false"/>
                <w:color w:val="000000"/>
                <w:sz w:val="18"/>
                <w:szCs w:val="18"/>
                <w:lang w:val="de-DE"/>
              </w:rPr>
              <w:t>E3531s-6_UPDATE_21.318.03.00.149.BIN</w:t>
            </w:r>
          </w:p>
          <w:p>
            <w:pPr>
              <w:pStyle w:val="Char3"/>
              <w:rPr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i w:val="false"/>
                <w:color w:val="000000"/>
                <w:sz w:val="18"/>
                <w:szCs w:val="18"/>
                <w:lang w:val="de-DE"/>
              </w:rPr>
              <w:t>E3531s-6_UPDATE_21.318.03.00.149.ex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i w:val="false"/>
                <w:color w:val="000000"/>
                <w:sz w:val="18"/>
                <w:szCs w:val="18"/>
                <w:lang w:val="de-DE"/>
              </w:rPr>
            </w:r>
            <w:bookmarkStart w:id="14" w:name="Version2FileList"/>
            <w:bookmarkStart w:id="15" w:name="Version2FileList"/>
            <w:bookmarkEnd w:id="15"/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b/>
                <w:b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iCs/>
                <w:color w:val="000000"/>
                <w:sz w:val="18"/>
                <w:szCs w:val="18"/>
              </w:rPr>
            </w:r>
            <w:bookmarkStart w:id="16" w:name="Version1System"/>
            <w:bookmarkStart w:id="17" w:name="Version1System"/>
            <w:bookmarkEnd w:id="17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b/>
                <w:b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8" w:name="Version2System"/>
            <w:bookmarkEnd w:id="18"/>
            <w:r>
              <w:rPr>
                <w:b/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b/>
                <w:b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iCs/>
                <w:color w:val="000000"/>
                <w:sz w:val="18"/>
                <w:szCs w:val="18"/>
              </w:rPr>
              <w:t>LNX</w:t>
            </w:r>
          </w:p>
        </w:tc>
      </w:tr>
      <w:tr>
        <w:trPr>
          <w:trHeight w:val="17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i w:val="false"/>
                <w:color w:val="000000"/>
                <w:sz w:val="18"/>
                <w:szCs w:val="18"/>
              </w:rPr>
              <w:t>N</w:t>
            </w:r>
            <w:r>
              <w:rPr>
                <w:rFonts w:eastAsia="Arial Unicode MS"/>
                <w:b/>
                <w:i w:val="false"/>
                <w:color w:val="000000"/>
                <w:sz w:val="18"/>
                <w:szCs w:val="18"/>
              </w:rPr>
              <w:t>o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color w:val="000000"/>
                <w:sz w:val="15"/>
                <w:szCs w:val="15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18"/>
                <w:szCs w:val="18"/>
              </w:rPr>
              <w:t>N</w:t>
            </w:r>
            <w:r>
              <w:rPr>
                <w:rFonts w:eastAsia="Arial Unicode MS"/>
                <w:b/>
                <w:i w:val="false"/>
                <w:color w:val="000000"/>
                <w:sz w:val="18"/>
                <w:szCs w:val="18"/>
              </w:rPr>
              <w:t>one</w:t>
            </w:r>
            <w:r>
              <w:rPr>
                <w:rFonts w:eastAsia="Arial Unicode MS"/>
                <w:b/>
                <w:i w:val="false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3531s-6TCPU-V200R001B318D03SP00C149  Version Configuration Information Form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</w:pPr>
    <w:rPr>
      <w:rFonts w:ascii="Arial" w:hAnsi="Arial" w:cs="Arial"/>
      <w:b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3:11:00Z</dcterms:created>
  <dc:creator>sunzipeng</dc:creator>
  <dc:description/>
  <cp:keywords/>
  <dc:language>en-US</dc:language>
  <cp:lastModifiedBy>wtest222</cp:lastModifiedBy>
  <dcterms:modified xsi:type="dcterms:W3CDTF">2013-09-16T06:28:00Z</dcterms:modified>
  <cp:revision>44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8)l+NiCU8tsv3CAZMOFqWWdtB4UXOURHoNovolB4dhLcAeMLnyKNddbv6wpkvUkBwT+utr53K/
D3c0ht+rswDOgmfv1/HUcWF692UVD6TuB+Xf3SIsTVjZWMZPtvu8NUFeIoTp5ny3mIzwW5EQ
eRFhIP/aBAyCxJsk3AZNimmlYxJQToE/pFLZcnxoySfY08/IMJuDA3ou1iiHcGAdAfnujaLV
ZgBAMiLkDMIN3khMrl</vt:lpwstr>
  </property>
  <property fmtid="{D5CDD505-2E9C-101B-9397-08002B2CF9AE}" pid="3" name="_ms_pID_7253431">
    <vt:lpwstr>Af8e3WcxFW4za79i5vMcjEZYWOLkVl/c8tu/q8x0EresGdjGp9cH2u
iiWcu9xMyrtKSVbQwFLFXZWkWKsYe7jwefOvlx+3dp19xTQQOBFKO+9jE1ERaLsFmYaIZSAt
DSUy57ohu5nDBvcZBnQN0N0RVnP+ZKwEd+rdDRt+XtdMqTslH3gAcvYhxTvXOa7CGxm460lf
6x4PmAqE2hEN2CZ6ZqLW8Ep+TL0fQMwhah0J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aUAebDaMcvavU+dzi/iXlT0pSt9Jcu2Z7sJK
K4eUpLAsI10ewjV3PTvc7F4/abW6ilJeSHT6V1siORFoXyOjM//QwQFi+d6HaPRyApBvjQjR
KqeTt1KCRSCXzFSXiCKZ8sntWr7mieCjrquig3hkiYqqeKs/nV7vP03TuLbjuVcZpRNimI81
jknZ4lNWjMBGrm78WAVkctsyHHn+I1wNxab9dls/j5GCndpbJA3DeA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XpijbvO/5vkJdvhPk2
yy/ZqfBMugm4EkXoxo/lmOZvORnRCXCaJhJYzOmKpFvBd3f4I0iOdunrdAhDN0hvLyuRvv9A
+gEuD/5A0vNeY2V6HIAWlE6/KAChGPHTtUQ+4PowGJnQ8uUmZu159Vf4ZK2/FBT9nnD29m/W
+uhi7DntYFGVOXAKtpRK9GeTIrqL2PvFrGJz+Kz6RgVKr8FZg9suuvWEboEwswHNRsLuwLJf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tmtimJch6Cvhlddz75iY6t9WlPpESGL2CKHMIw2NE0UZuelZXhdTFKjVhUyuITPd1DEhCgw1
VcDKpk1gv5+KKmBAiQOjdWNClTZsEAi/zs7/nNjykHnlwe2c6Ma/ja95N/y41weQ8MyY4GxJ
gvl9R+gAemfsiF4Ib0x/F4HIY15E53LNlDKrnSRE9H9ogWTK7xbdcweBQPI+q152JEdttTXh
xXLUwx2awscmT9F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DugbTQORQwdG/dTNSWbukt2vkH5kgkEXvWWpKUU4iDz+LUN/VnE0bC4k
GYvflc1ipP4uag+wRY2P2OV7LPUbabFj5e/uE/ntvExd7i2wXhKK0dn8iN44JkRh38Wr5a6q
7bYIAXw5CvnbgtyTIxDihVwqk0Vn4CKAOJCGrAednbmX253mQZWmi1zIvAAerMked94ZnUG7
wUF5TTayXBP+0OQtR1Rw4RVO4kBNyrvGx7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/1oIJ0/8mFmdQk34t7/1Isfn1d0dpqVYEV9uxa
St4Rx5NLgTICw1SrYcod1du6F0gFjiy/zf8hqZp+g+4qpTUrAiLqc1w4yZdKSO6hBMmlJSXp
2oeqT/pcgcQ9qMD5awSq52Z+wPsO0Ip9zGJowg9sX8sRFA85n3DNOdWZ8SVFqNlXu4wUcEvf
0rezuBEBdCLhzzKIRm5dFq2wpNyraJORdxoO6lmNMXtGY3J8Nf1n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DNn1D0s0izZyYVchKpys
0jjtDXzEr+TOMUwTL3AD7mlQ+HJfLb+qBLBR/ZVBy8lpvQ86C+Y3k4TcilwS5w2lspH7Qq5x
GHih38/WGPWL0iDYDEKPOg==</vt:lpwstr>
  </property>
  <property fmtid="{D5CDD505-2E9C-101B-9397-08002B2CF9AE}" pid="16" name="_ms_pID_7253437_00">
    <vt:lpwstr>_ms_pID_7253437</vt:lpwstr>
  </property>
  <property fmtid="{D5CDD505-2E9C-101B-9397-08002B2CF9AE}" pid="17" name="_ms_pID_725343_00">
    <vt:lpwstr>_ms_pID_725343</vt:lpwstr>
  </property>
  <property fmtid="{D5CDD505-2E9C-101B-9397-08002B2CF9AE}" pid="18" name="sflag">
    <vt:lpwstr>1379312828</vt:lpwstr>
  </property>
</Properties>
</file>