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FF"/>
          <w:lang w:val="en-US" w:eastAsia="en-US"/>
        </w:rPr>
        <w:t xml:space="preserve">E173u-1TCPU-V100R001B126D31SP00C1212&amp;E173uWINMACLNX-V200R001B300D00SP03C1212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</w:t>
            </w:r>
            <w:r>
              <w:rPr/>
              <w:t>13</w:t>
            </w:r>
            <w:r>
              <w:rPr/>
              <w:t>-</w:t>
            </w:r>
            <w:r>
              <w:rPr/>
              <w:t>12-2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Tajikistan Babilon_M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HAF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AYE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173u-1-CDE173u1199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塔吉克斯坦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Babilon_M 1.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AYF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E173u-1-CDHOST1973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塔吉克斯坦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Babilon_M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定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含手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11.126.31.00.12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UTPS23.009.19.02.1212_MAC23.009.19.02.1212_LNX23.009.19.02.12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DE173u1199</w:t>
            </w:r>
            <w:r>
              <w:rPr>
                <w:lang w:val="en-US" w:eastAsia="en-US"/>
              </w:rPr>
              <w:t>V100R001B126D31SP00C12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DHOST1973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INMACLNX-V200R001B300D00SP03C12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173Update_11.126.31.00.1212.exe</w:t>
            </w:r>
            <w:r>
              <w:rPr/>
              <w:t xml:space="preserve">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173update_11.126.31.00.1212.bi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TPS23.009.19.02.1212_MAC23.009.19.02.1212_LNX23.009.19.02.1212.exe</w:t>
            </w:r>
            <w:r>
              <w:rPr/>
              <w:t xml:space="preserve">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TPS23.009.19.02.1212_MAC23.009.19.02.1212_LNX23.009.19.02.1212.b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m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m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LN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173u-1TCPU-V100R001B126D31SP00C1212&amp;E173uWINMACLNX-V200R001B300D00SP03C1212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3-12-02T06:41:00Z</dcterms:modified>
  <cp:revision>22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l+NiCU8tsv3CAZMOFqWWdtB4UXOURHoNovolB4dhLcAeMLnyKNddbv6wpkvUkBwT+utr53K/
D3c0ht+rswDOgmfv1/HUcWF692UVD6TuB+Xf3SIsTVjZWMZPtvu8NUFeotA6EO8jDiGX0zZ/
T86YnKASt2OT6EnUK2pLfAMd1+NYv/x7Swu2u+Wk1BYYRnuc9LVeTbFt4pNRUeZyiNPRJLH+
FQc8S/qgx6j9YebgAs</vt:lpwstr>
  </property>
  <property fmtid="{D5CDD505-2E9C-101B-9397-08002B2CF9AE}" pid="4" name="_ms_pID_7253431">
    <vt:lpwstr>ESpMfR3BFciPXn5bwbJXHeAX5KtIhV1bYrZ4jmoXW/YMoOT6CYRIsK
pCWWLxEGe/6RjcdVPBOY2Qz/W20/pegRX5PiWw8LoICzYLV5O/F7+UL6oTGd+zAlgJTxq4B9
/s3nHZOd0D1d3AUEL+Ik+wV5G50JkNO5NPT468UY3JhbQzxoSbvp441Apw0N5Cn7kSByCeUd
OLdqhVlNoMQPIktC4owpzTllNXMGy4HSCAcG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Stai/dxA09qlTZYzRcXNqwgftWn5OvFuBBMl
LYrl18eeshTOJwh6skapafhUgjTO8+MUwH5F3WYPDcvhmHBUZcsBrJ+YPJEpwmXq4Nmks2lW
kDiW0d3wWrKaftTLCxfgnLF5Rq4aJvXC3KbI3kl597yZCEOQVryZNYSGbKtEvZycF91A1kOP
tGzAu0dINo+f7C8/AqYxDjBpxfjBJEgJqq4Fsek48pqBf9zm0dqcZD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wHX7SxC17QiwWn9XL2
iasTVq7zMbH3oTQjJVnwEosKGPnOmHRianMRUeJ7pmcAgacVYf287cx2WII0LbJJy7fUbH4M
3M1ok9rNQGA4KxGKFOZKT+zlTFZnIW4L5wqagUiCs7NX2DfJkF0TOotcFVTeQXswFHKYdzmV
5FTQEHTNIl3Gmwg47Gu32tPtYLPb49lqElCYIK+jwppLBBq4YNdhC/N+GphavH8IMdSNZirI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MQvZ6FxWv88CJIpz6Q4QbslljjQ487UsTzkpUg2A1x/OtYT4l9jaenL6Vu0drjR01v+2ATqv
t8wbucANfIVdm7vlahCNxku14w8xoCY56skhQz9chP9QxOWf9kBZM7OHxvz7+V/g9o/mdJND
x0s0QLzbS1vEjXHY1oiyaDcYnQAsCjIKM/Fw3W8FwY5c+Q20ODQ78eJl2PC3a+YC3z3VS2uN
pDlDJkzF2T7Y/3DQ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YylVQCqQ0kbfIdFYY9/5wGeS2ckCtkU/vx6ca1sYk6k0OAf86Igoi5fr
NswDJVRUFhoyLGtecbQCv4XTQLXQzafvaneeTZLTPbhcm0Uh8RFDVmwTuwK9/RR6o4n5eTEr
vIXdUg6oy1ySmDJTrdmqowhBwtwE20A4ONjKm4a1wvufSteRQVXpfFs5TI7ghFsvX/CqthOg
KhahysnGD/Tqm4uGVDMCj1dmBJgHF1iBKv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aKbgFAhyC2YIX2fnCjBYFhcv5d4QsYejuZmNy9
XSjA/uKc0c6hcrIoFXqkG8RKrPLBQOjbmPHttxTkwwTcIN2GXZ0yAQpAAIEaEGRYU6s6bqVZ
T3mpk713MHA/oGtsnhO/0uNkEmEeFzICUUpOBI3c2L8J12Gi3JrNSiSY/9NcHMFdu87EC60i
hF1TfWwlIcGBx0pjJgz/maDLSSjw4O0gfhO2ABvNCbGMbKm8IKjt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dbBHSDM2opgMm/B8t4P5
3vZVLbEiRXaJjomZ/urPHtdw9VH1JgJ+IN5kyfGXLicbKa11pH2NY3uRBNXUdeL1R6JQ/BxB
PZbWRLz0EqofjSdKJWKbJuqC2j/YK38gC3ssss/1FVxqrPvJsn2T4PeahxD48r+CQ19KsWmu
RPgMBYj3MpNBrjF8pO+moKBExT+9HQVvJB7KFwcs71X7+f80L9nmr/lps93LFXOZEARn4q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3h
/kzgc7BCeO9vWRQ/ZZ+s9nUWPI4SzTkFXUCCaKFf9Jpq2VXe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sflag">
    <vt:lpwstr>1385966485</vt:lpwstr>
  </property>
</Properties>
</file>