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FF"/>
          <w:lang w:val="en-US" w:eastAsia="en-US"/>
        </w:rPr>
        <w:t xml:space="preserve">E5330As-2TCPU-V200R001B210D03SP01C143&amp;E5330As-2WEBUI-V100R005B100D05SP02C14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</w:t>
            </w:r>
            <w:r>
              <w:rPr/>
              <w:t>13</w:t>
            </w:r>
            <w:r>
              <w:rPr/>
              <w:t>-</w:t>
            </w:r>
            <w:r>
              <w:rPr/>
              <w:t>12-3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Russia MTS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HWN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BPP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5330As-2-CPE5330As2001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俄罗斯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MT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BPR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HiLink-CPHOST690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俄罗斯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MTS(WEBUI-15.100.05.02.14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BPQ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5330As-2-CPE5330As2002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俄罗斯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M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21.210.03.01.14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5.100.05.02.1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5330ASCUST-B00C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PE5330As2001</w:t>
            </w:r>
            <w:r>
              <w:rPr>
                <w:lang w:val="en-US" w:eastAsia="en-US"/>
              </w:rPr>
              <w:t>V200R001B210D03SP01C14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PHOST690</w:t>
            </w:r>
            <w:r>
              <w:rPr>
                <w:lang w:val="en-US" w:eastAsia="en-US"/>
              </w:rPr>
              <w:t>WEBUI-V100R005B100D05SP02C1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PE5330As2002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B00C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30AS_UPDATE_21.210.03.01.143.ex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30AS_UPDATE_21.210.03.01.143.BI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WEBUI_15.100.05.02.143_E5_V3R3.BIN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pdate_WEBUI_15.100.05.02.143_E5_V3R3.ex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RU MTS E5330ASCUST-B00C143.exe</w:t>
            </w:r>
            <w:r>
              <w:rPr/>
              <w:t xml:space="preserve"> 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RU MTS E5330AsCUST-B00C143 Firmware Configuration File.ini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m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m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30As-2TCPU-V200R001B210D03SP01C143&amp;E5330As-2WEBUI-V100R005B100D05SP02C14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3-12-03T01:12:00Z</dcterms:modified>
  <cp:revision>16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l+NiCU8tsv3CAZMOFqWWdtB4UXOURHoNovolB4dhLcAeMLnyKNddbv6wpkvUkBwT+utr53K/
D3c0ht+rswDOgmfv1/HUcWF692UVD6TuB+Xf3SIsTVjZWMZPtvu8NUFeotA6EO8jDiGX0zZ/
T86YnKASt2OT6EnUK2pLfAMd1+NYv/x7Swu2u+Wk1BYYRnuc9LVeTbFt4pNRUeZyiNPRJLH+
FQc8S/qgx6j9YebgAs</vt:lpwstr>
  </property>
  <property fmtid="{D5CDD505-2E9C-101B-9397-08002B2CF9AE}" pid="4" name="_ms_pID_7253431">
    <vt:lpwstr>ESpMfR3BFciPXn5bwbJXHeAX5KtIhV1bYrZ4jmoXW/YMoOT6CYRIsK
pCWWLxEGe/6RjcdVPBOY2Qz/W20/pegRX5PiWw8LoICzYLV5O/F7+UL6oTGd+zAlgJTxq4B9
/s3nHZOd0D1d3AUEL+Ik+wV5G50JkNO5NPT468UY3JhbQzxoSbvp441Apw0N5Cn7kSByCeUd
OLdqhVlNoMQPIktC4owpzTllNXMGy4HSCAcG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Stai/dxA09qlTZYzRcXNqwgftWn5OvFuBBMl
LYrl18eeshTOJwh6skapafhUgjTO8+MUwH5F3WYPDcvhmHBUZcsBrJ+YPJEpwmXq4Nmks2lW
kDiW0d3wWrKaftTLCxfgnLF5Rq4aJvXC3KbI3kl597yZCEOQVryZNYSGbKtEvZycF91A1kOP
tGzAu0dINo+f7C8/AqYxDjBpxfjBJEgJqq4Fsek48pqBf9zm0dqcZD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wHX7SxC17QiwWn9XL2
iasTVq7zMbH3oTQjJVnwEosKGPnOmHRianMRUeJ7pmcAgacVYf287cx2WII0LbJJy7fUbH4M
3M1ok9rNQGA4KxGKFOZKT+zlTFZnIW4L5wqagUiCs7NX2DfJkF0TOotcFVTeQXswFHKYdzmV
5FTQEHTNIl3Gmwg47Gu32tPtYLPb49lqElCYIK+jwppLBBq4YNdhC/N+GphavH8IMdSNZirI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MQvZ6FxWv88CJIpz6Q4QbslljjQ487UsTzkpUg2A1x/OtYT4l9jaenL6Vu0drjR01v+2ATqv
t8wbucANfIVdm7vlahCNxku14w8xoCY56skhQz9chP9QxOWf9kBZM7OHxvz7+V/g9o/mdJND
x0s0QLzbS1vEjXHY1oiyaDcYnQAsCjIKM/Fw3W8FwY5c+Q20ODQ78eJl2PC3a+YC3z3VS2uN
pDlDJkzF2T7Y/3DQ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YylVQCqQ0kbfIdFYY9/5wGeS2ckCtkU/vx6ca1sYk6k0OAf86Igoi5fr
NswDJVRUFhoyLGtecbQCv4XTQLXQzafvaneeTZLTPbhcm0Uh8RFDVmwTuwK9/RR6o4n5eTEr
vIXdUg6oy1ySmDJTrdmqowhBwtwE20A4ONjKm4a1wvufSteRQVXpfFs5TI7ghFsvX/CqthOg
KhahysnGD/Tqm4uGVDMCj1dmBJgHF1iBKv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aKbgFAhyC2YIX2fnCjBYFhcv5d4QsYejuZmNy9
XSjA/uKc0c6hcrIoFXqkG8RKrPLBQOjbmPHttxTkwwTcIN2GXZ0yAQpAAIEaEGRYU6s6bqVZ
T3mpk713MHA/oGtsnhO/0uNkEmEeFzICUUpOBI3c2L8J12Gi3JrNSiSY/9NcHMFdu87EC60i
hF1TfWwlIcGBx0pjJgz/maDLSSjw4O0gfhO2ABvNCbGMbKm8IKjt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dbBHSDM2opgMm/B8t4P5
3vZVLbEiRXaJjomZ/urPHtdw9VH1JgJ+IN5kyfGXLicbKa11pH2NY3uRBNXUdeL1R6JQ/BxB
PZbWRLz0EqofjSdKJWKbJuqC2j/YK38gC3ssss/1FVxqrPvJsn2T4PeahxD48r+CQ19KsWmu
RPgMBYj3MpNBrjF8pO+moKBExT+9HQVvJB7KFwcs71X7+f80L9nmr/lps93LFXOZEARn4q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3h
/kzgc7BCeO9vWRQ/ZZ+s9nUWPI4SzTkFXUCCaKFf9Jpq2VXe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sflag">
    <vt:lpwstr>1386032943</vt:lpwstr>
  </property>
</Properties>
</file>