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854967561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1218122340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