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8372h-153TCPU-V200R001B318D01SP00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3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163.13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5 16:27:51.08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498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5 16:25:50.76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4r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5 16:25:40.71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339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5 16:25:20.62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415-06162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5 16:25:20.62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