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1512461121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588695843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