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372h-153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0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0958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095875" cy="401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542710284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2019029360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4-14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92163646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