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8372hWEBUI-V100R007B100D20SP00C0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14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43.17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19 10:17:21.4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91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19 10:14:41.16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78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19 10:14:41.16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17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19 10:14:41.14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119-061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19 10:14:41.14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