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WebUI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00R00</w:t>
            </w:r>
            <w:r>
              <w:rPr>
                <w:rFonts w:cs="Arial"/>
              </w:rPr>
              <w:t>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jc w:val="righ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3"/>
        <w:rPr>
          <w:rFonts w:cs="Arial"/>
        </w:rPr>
      </w:pPr>
      <w:r>
        <w:rPr/>
        <w:t>WebUI-17.100.20.0</w:t>
      </w:r>
      <w:r>
        <w:rPr/>
        <w:t>0</w:t>
      </w:r>
      <w:r>
        <w:rPr/>
        <w:t>.03</w:t>
      </w:r>
      <w:r>
        <w:rPr>
          <w:sz w:val="36"/>
          <w:szCs w:val="36"/>
        </w:rPr>
        <w:t xml:space="preserve"> 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jc w:val="left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10"/>
        <w:gridCol w:w="1320"/>
        <w:gridCol w:w="1080"/>
        <w:gridCol w:w="2369"/>
      </w:tblGrid>
      <w:tr>
        <w:trPr/>
        <w:tc>
          <w:tcPr>
            <w:tcW w:w="1999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aiyaotian</w:t>
            </w:r>
          </w:p>
        </w:tc>
        <w:tc>
          <w:tcPr>
            <w:tcW w:w="1320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8/0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/0</w:t>
            </w:r>
            <w:r>
              <w:rPr>
                <w:rFonts w:cs="Arial"/>
              </w:rPr>
              <w:t>4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20"/>
        <w:jc w:val="lef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1. News Feature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</w:tblGrid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2. Improvement from the previous version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899"/>
        <w:gridCol w:w="1104"/>
      </w:tblGrid>
      <w:tr>
        <w:trPr>
          <w:trHeight w:val="39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A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U</w:t>
            </w:r>
            <w:r>
              <w:rPr>
                <w:rFonts w:cs="宋体;SimSun" w:ascii="宋体;SimSun" w:hAnsi="宋体;SimSun"/>
                <w:sz w:val="24"/>
                <w:szCs w:val="24"/>
              </w:rPr>
              <w:t>pdate vers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3</w:t>
      </w:r>
      <w:r>
        <w:rPr>
          <w:rFonts w:cs="Arial" w:eastAsia="宋体;SimSun"/>
        </w:rPr>
        <w:t>．</w:t>
      </w:r>
      <w:r>
        <w:rPr>
          <w:rFonts w:eastAsia="宋体;SimSun" w:cs="Arial"/>
        </w:rPr>
        <w:t xml:space="preserve">Known </w:t>
      </w:r>
      <w:bookmarkStart w:id="0" w:name="OLE_LINK1"/>
      <w:r>
        <w:rPr>
          <w:rFonts w:eastAsia="宋体;SimSun" w:cs="Arial"/>
        </w:rPr>
        <w:t xml:space="preserve">limitations </w:t>
      </w:r>
      <w:bookmarkEnd w:id="0"/>
      <w:r>
        <w:rPr>
          <w:rFonts w:eastAsia="宋体;SimSun" w:cs="Arial"/>
        </w:rPr>
        <w:t>and issu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754"/>
        <w:gridCol w:w="1249"/>
      </w:tblGrid>
      <w:tr>
        <w:trPr>
          <w:trHeight w:val="9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A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29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WebUI-17.100.20.00.03 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正文文本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4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5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普通(网站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44:00Z</dcterms:created>
  <dc:creator>huawei</dc:creator>
  <dc:description/>
  <cp:keywords/>
  <dc:language>en-US</dc:language>
  <cp:lastModifiedBy>daiyaotian (A)</cp:lastModifiedBy>
  <cp:lastPrinted>2018-01-04T11:36:00Z</cp:lastPrinted>
  <dcterms:modified xsi:type="dcterms:W3CDTF">2018-01-04T03:36:00Z</dcterms:modified>
  <cp:revision>132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3uzAjsbsQEQNYiCDp8c+AKRqlxsF5joov0wmNd/GMGglQLOQbOAIZAAAKXNyQ3NKXQFmHxKI
whImqwJQk8y6HQ7bXiEKytJkAUu/zXWYDUM4Zfgt4ZcDP5XyJ7dPgBSw4ylGqVHrnQtmD8hp
tS15g0T8rJ37o5qEKfkqyX8kZzA03EQbyp3pFf/Eyt/R1LzSWjW6F2lj2+flKw8LzL1YDuGm
2Fw0IXY1jSOo27oZ9N</vt:lpwstr>
  </property>
  <property fmtid="{D5CDD505-2E9C-101B-9397-08002B2CF9AE}" pid="3" name="_2015_ms_pID_7253431">
    <vt:lpwstr>RRq+clOmMQm1BJxFteMVliKarqSZ2QXi6ScZLDDWHwTE0T7M/P4wTj
QbC9mpA7AyCm7gA2SyIB8kG6XUzMHJWX+Eeb5JGJOfI38YLGwSxg/5iBa6PY7xrnXTPCLQy+
/efFqHs8yEEO2XAqSoIuk8NQAH+BdB+Stfct+zaNd99T+yLWXWPIUganoyT3fl5D37KEIioX
sfGzrV8JNBDngzPFr30Fd/64jq3BafMxhuck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Qz6FtumauVrttYXQVKsK5SA9nYvxD3TYu1Af
5/mCRUUjA3Dv9kOp2zHaZx0fdgfckA=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3)JPIusZZOSss7SwSQaaB/bXQpoCGtfL2G0czx96BnG+thFEhvbh0TgOVsF1wot0Dt7U/4+LS+
4SAAb/IZnTT8jUTvGGaYwrYvwFDy5vFe/WpwzE2zEQhD5syqF//8yBhrBzHgULtgDGbTuRVG
QcN2wNK0i/RLgnMG6xXclWatpVi3me7NeHp34eiQVA7PeT+QC0ZOTLe89IBzaQ0NGu09Rr9J
ci+2HADczOP1HWmcKa/0a</vt:lpwstr>
  </property>
  <property fmtid="{D5CDD505-2E9C-101B-9397-08002B2CF9AE}" pid="11" name="_ms_pID_7253431">
    <vt:lpwstr>ssj+AoKypWV47PyC/+L/M7mE0Jj6R69y4FZppayKk8is3l0ayp+
LkZiuDW4FshYenBrccorWz0eK5GOr8mlYSNhoMrhgZaVw2PNccRJR240JVwffvXoLxTKzPkh
lcn9sAeePpDh1j8hAUNn4f/gbM8VYRnU7TItL2A4Bn04JIZsOs30rCRPy14/85FfngtotMDc
A+Q/dDYX3vNNAbER0JNddsNhc0aaXS6RNI/WMEMrjB</vt:lpwstr>
  </property>
  <property fmtid="{D5CDD505-2E9C-101B-9397-08002B2CF9AE}" pid="12" name="_ms_pID_7253432">
    <vt:lpwstr>luV49rPb9MbJiMVz+WuZgdHFqdIdp1
u14/KmsLprVps003p9WFTcRHp4eyGA==</vt:lpwstr>
  </property>
  <property fmtid="{D5CDD505-2E9C-101B-9397-08002B2CF9AE}" pid="13" name="_new_ms_pID_72543">
    <vt:lpwstr>(3)YafFTCf6BY/yOQXrX6fSx2TJj9tWc9XG+XP0OLXMZxijriqSDWnVgeiQO8K51Xnd6dmBx7MD
q07Ac5o89eyo3v0B1v5sfrs7x2AOlZisOXr04GmPoUxN7CHh4P17c5JGbKNQasHDwwIjV3dG
40EZLoxO+i+ZbUsSFCweicW0CICc4PVazCwIhT+rJkkFmuSLWVCTHcwgc6mKI3bpRK4KmtcF
4sGNvrd1kg0A27QLEz</vt:lpwstr>
  </property>
  <property fmtid="{D5CDD505-2E9C-101B-9397-08002B2CF9AE}" pid="14" name="_new_ms_pID_725431">
    <vt:lpwstr>LrlZqTZIXoUeiQuooHhDwF1LmC8I6xsDazKzMzUTVXdeTs1RL+ParU
RKKx4Xa4RjDOc7ezDd+mcIMTrJ+0uGavZ4jI9dEpvzrfjksIgigPpMLc/E2qd+ZqK5JJwqJ6
1qQCsFzDYPCkcsCniFvMidNtDoj9NYYZnpzc9aXINlQ9b4aCmtBJ7IOM6M/jlw8hSAkw2mnE
tCZ5+fGqUCqbUccZZuzkSiZM/9JhVZiQpS8o</vt:lpwstr>
  </property>
  <property fmtid="{D5CDD505-2E9C-101B-9397-08002B2CF9AE}" pid="15" name="_new_ms_pID_725431_00">
    <vt:lpwstr>_new_ms_pID_725431</vt:lpwstr>
  </property>
  <property fmtid="{D5CDD505-2E9C-101B-9397-08002B2CF9AE}" pid="16" name="_new_ms_pID_725432">
    <vt:lpwstr>WJYsds/ZNmaEYCSGKwijj9H8HOkT3KDfvF6k
HNZ3DCU4p2vcgthxNsiZdLSpYG83FO+T8v/q5Fcon8njpjSLMEo=</vt:lpwstr>
  </property>
  <property fmtid="{D5CDD505-2E9C-101B-9397-08002B2CF9AE}" pid="17" name="_new_ms_pID_725432_00">
    <vt:lpwstr>_new_ms_pID_725432</vt:lpwstr>
  </property>
  <property fmtid="{D5CDD505-2E9C-101B-9397-08002B2CF9AE}" pid="18" name="_new_ms_pID_72543_00">
    <vt:lpwstr>_new_ms_pID_72543</vt:lpwstr>
  </property>
  <property fmtid="{D5CDD505-2E9C-101B-9397-08002B2CF9AE}" pid="19" name="_readonly">
    <vt:lpwstr/>
  </property>
  <property fmtid="{D5CDD505-2E9C-101B-9397-08002B2CF9AE}" pid="20" name="sflag">
    <vt:lpwstr>1515036915</vt:lpwstr>
  </property>
  <property fmtid="{D5CDD505-2E9C-101B-9397-08002B2CF9AE}" pid="21" name="slevel">
    <vt:lpwstr>1</vt:lpwstr>
  </property>
  <property fmtid="{D5CDD505-2E9C-101B-9397-08002B2CF9AE}" pid="22" name="slevelui">
    <vt:lpwstr>1</vt:lpwstr>
  </property>
</Properties>
</file>