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1</w:t>
      </w:r>
      <w:r>
        <w:rPr/>
        <w:t>9</w:t>
      </w:r>
      <w:r>
        <w:rPr/>
        <w:t>.0</w:t>
      </w:r>
      <w:r>
        <w:rPr/>
        <w:t>0</w:t>
      </w:r>
      <w:r>
        <w:rPr/>
        <w:t>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iyaotian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7/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0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pdate ver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9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18.01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lWX314436</cp:lastModifiedBy>
  <cp:lastPrinted>2016-01-23T10:59:00Z</cp:lastPrinted>
  <dcterms:modified xsi:type="dcterms:W3CDTF">2017-07-05T06:53:00Z</dcterms:modified>
  <cp:revision>1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uzAjsbsQEQNYiCDp8c+AKRqlxsF5joov0wmNd/GMGglQLOQbOAIZAAAKXNyQ3NKXQFmHxKI
whImqwJQk8y6HQ7bXiEKytJkAUu/zXWYDUM4Zfgt4ZcDP5XyJ7dPgBSw4ylGqVHrnQtmD8hp
tS15g0T8rJ37o5qEKfkqyX8kZzA03EQbyp3pFf/Eyt/R1LzSWjW6F2lj2+flKw8LzL1YDuGm
2Fw0IXY1jSOo27oZ9N</vt:lpwstr>
  </property>
  <property fmtid="{D5CDD505-2E9C-101B-9397-08002B2CF9AE}" pid="3" name="_2015_ms_pID_7253431">
    <vt:lpwstr>RRq+clOmMQm1BJxFteMVliKarqSZ2QXi6ScZLDDWHwTE0T7M/P4wTj
QbC9mpA7AyCm7gA2SyIB8kG6XUzMHJWX+Eeb5JGJOfI38YLGwSxg/5iBa6PY7xrnXTPCLQy+
/efFqHs8yEEO2XAqSoIuk8NQAH+BdB+Stfct+zaNd99T+yLWXWPIUganoyT3fl5D37KEIioX
sfGzrV8JNBDngzPFr30Fd/64jq3BafMxhuc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Qz6FtumauVrttYXQVKsK5SA9nYvxD3TYu1Af
5/mCRUUjA3Dv9kOp2zHaZx0fdgfck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6134052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