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-153WEBUI-V100R007B100D19SP00C0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08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32.1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40:57.2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0-31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40:07.1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0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8:26.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1101-0616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8:26.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75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8:26.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