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349520745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966219729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