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548073897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323369873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