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WEBBING_HK_MF90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Nov. 03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9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WEBBING_HK_MF90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WEBBING_HK_MF90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WEBBING_HK_MF90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BD_WEBBINGMF90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/>
              <w:t>WEB_WEBBINGHKMF90V1.0.0B0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9X15 4534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分支第二个系统测试版本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需求变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eb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EC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luozhanwu</cp:lastModifiedBy>
  <dcterms:modified xsi:type="dcterms:W3CDTF">2014-11-03T01:24:00Z</dcterms:modified>
  <cp:revision>406</cp:revision>
  <dc:subject/>
  <dc:title>ZTE F850 SRN</dc:title>
</cp:coreProperties>
</file>