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AM2_SI_MF65MV1.0.0B01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. 11, 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4025305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4025305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RAM2_SI_MF65MV1.0.0B0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4025305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1-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RAM2_SI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4025305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BD_A1NMF65M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_RAMSVNMF65M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_RAM2SVNMF65MV1.0.0B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4025305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RAM2_SI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Administrator</cp:lastModifiedBy>
  <dcterms:modified xsi:type="dcterms:W3CDTF">2015-11-11T01:39:00Z</dcterms:modified>
  <cp:revision>490</cp:revision>
  <dc:subject/>
  <dc:title>ZTE F850 SRN</dc:title>
</cp:coreProperties>
</file>