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bookmarkStart w:id="0" w:name="_1558964819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1" w:name="_15589648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58444960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bookmarkStart w:id="3" w:name="_1558444961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58444962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32:00Z</dcterms:created>
  <dc:creator>W36617</dc:creator>
  <dc:description/>
  <cp:keywords/>
  <dc:language>en-US</dc:language>
  <cp:lastModifiedBy>wangbo (DH)</cp:lastModifiedBy>
  <dcterms:modified xsi:type="dcterms:W3CDTF">2017-06-14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6SeOWVRNbYKK8WkGazeoNwqXPYCjfbAWdfh5Ljwy/1mgKcrPP8qcSI+9dailMcmMKC/DevCW
kTrILCLTe7Nd1zQfscQ76ROCryksZKYbXItxwUPXzw/QlcvppWTEIJ14PI1+M2K0q+nQTkup
P+MrzFJw54A8FZ8r9wmtGLMhC8edKvcBA+u8tX0hUXXTBrOK0oTsm3yKwFNPuyQIO0d9LY+6
2SDW7DSK+190j3GK10</vt:lpwstr>
  </property>
  <property fmtid="{D5CDD505-2E9C-101B-9397-08002B2CF9AE}" pid="3" name="_2015_ms_pID_7253431">
    <vt:lpwstr>Awuf3TXwzH+lpPt+ysQ4PHWB6Rm/dhDUoclcvsHpF28pfjNhwqKWQl
kQ7sYnSQuz+cFfNOrO/DM+7ej1jgTbhTDeZ1xOdI14jP0y2f8StJjoeMcJ7hxn4UgYF9v1c6
Ed7kqSCj1xAm0sqQlqTFk1octTd4dmE1vYgiMKLpGISUf0EcJWQMrW3WtcPWOegapxY/ecLw
/QUfyxXeU7FUFrF7cvrm3r0ppb4atraMcenF</vt:lpwstr>
  </property>
  <property fmtid="{D5CDD505-2E9C-101B-9397-08002B2CF9AE}" pid="4" name="_2015_ms_pID_7253432">
    <vt:lpwstr>k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497430847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