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927TCPU-V200R001B318D01SP00C9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23-06001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6:05:32.5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0.18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6:05:12.49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6:02:52.1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75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6:02:42.0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9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6:02:42.0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