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X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S</w:t>
            </w:r>
            <w:r>
              <w:rPr>
                <w:rFonts w:cs="宋体;SimSun" w:ascii="宋体;SimSun" w:hAnsi="宋体;SimSun"/>
                <w:sz w:val="22"/>
                <w:szCs w:val="22"/>
              </w:rPr>
              <w:t>wx314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30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70500" cy="303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4530725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sWX314399</cp:lastModifiedBy>
  <dcterms:modified xsi:type="dcterms:W3CDTF">2017-03-23T07:5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+s9Qj85kmjz+qB5YDhsWelJsxbD8qQ0BbbkMimwA4ESLz4fvujtbJcaFKyzW2utXQFsP0h+c
5a9xU5vjUPJSsWDPgX+3TX4ATTnrgsq/2wfeoq8aMkL1y1FIyF2cX+Y3NI5/U4XLaQkQ7XOM
BEOuLlWb7jUTG0YNQXXj1lNvlJEfPlwY2Lmp4VP5hWHQ8GdBQXB+Z61CC/bcBVi/xP84MgSs
+P3L0ma4Rst21TWQWo</vt:lpwstr>
  </property>
  <property fmtid="{D5CDD505-2E9C-101B-9397-08002B2CF9AE}" pid="3" name="_2015_ms_pID_7253431">
    <vt:lpwstr>45Do26bK+yfFr5CB7K7lkgCdrMCkluFrGQB62OrH/M85s84g2ftNz3
5d8HXASObzedpL200UMs1Knn6t2pTdblWlrT6NboyUjraoB9f3OZj1vnUXsomLx+dBTjbwgp
AHMIdz8HU//F0/i/di2ZTYDH3Sv4xZ18cHaPorH/lXLioShhpDRt003jZrs+vCWwvFFkxL9r
ZPIyydxpF95cox61qf69J1IrIlNXXAsqhdMG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uZQJ2f7Z0Eo1pJs0O8GEEOmX84kqY8YZjEk
G/J59ttfGFsQQa5JhVXbPg3nBZePI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02387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