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925TCPU-V200R001B321D03SP01C1226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3.2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09:29:44.1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6r1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09:27:13.87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4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09:27:13.87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0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09:27:13.87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18-06325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09:27:03.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