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0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PE TE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29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选择语言为</w:t>
      </w:r>
      <w:r>
        <w:rPr>
          <w:rFonts w:cs="宋体;SimSun" w:ascii="宋体;SimSun" w:hAnsi="宋体;SimSun"/>
          <w:sz w:val="22"/>
          <w:szCs w:val="22"/>
        </w:rPr>
        <w:t>English,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66055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5270500" cy="295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lWX368415</cp:lastModifiedBy>
  <dcterms:modified xsi:type="dcterms:W3CDTF">2017-04-06T06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FgB49mOMKmWwj83qsXeKSkIQc2EGdNN1hCo63KtlaR/FngixUtRYnQpeEX3vYsFW6rISCXWt
6ZzoM+CnTKM2XmDNRd30YcX6BAwxudw6NwS9FTPowMtfdPovg1sBhT4SCuHP6uNxoeR9lP0+
RiUm/MHGYiVuez7l8mVWQ9xuHzdhEey5ACpjjL2wW+s17TV5RP6blpdwrqN8P9sE9ncAPP6C
sO53UszjGt5xOGWc+6</vt:lpwstr>
  </property>
  <property fmtid="{D5CDD505-2E9C-101B-9397-08002B2CF9AE}" pid="3" name="_2015_ms_pID_7253431">
    <vt:lpwstr>nrpv4w+CWSTAMYvIAb1Ix2GeQuMbFBlloY4/dMFuDeJR5umlTmFxJ3
SyeIoTlwmQWKgmlBrwvt5+04bMPb3SRra7RVP5okkmJcxjTx1HtUq/OIGmzl95anUPJGEjIu
KZSNz1PhMppdU78LHpBVLcZrc2XZCfcegA7ZQvR7Ux8L123AudboKuY0kUFazYJCR3vetxZg
Zy0Jzb2CtpcJ8hWmRtgWQt5QwbpomkbBsD35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hvymkVZNVNXnb6u00MLIbGpqfyob0uuX23ev
TqrWSVFY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14602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