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518TCPU-V200R001B321D03SP00C105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2.11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6 15:32:13.8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5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6 15:31:13.7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88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6 15:28:02.83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06-15051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6 15:27:52.7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1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6 15:27:52.7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