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B310s-518TCPU-V200R001B321D03SP00C255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40"/>
          <w:szCs w:val="40"/>
        </w:rPr>
      </w:pPr>
      <w:r>
        <w:rPr>
          <w:rFonts w:eastAsia="STSongStd-Light" w:cs="STSongStd-Light" w:ascii="STSongStd-Light" w:hAnsi="STSongStd-Light"/>
          <w:b/>
          <w:bCs/>
          <w:sz w:val="40"/>
          <w:szCs w:val="40"/>
        </w:rPr>
        <w:t>VSClou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2.14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2.148.05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1-18 15:17:15.55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1.0.86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0118-06001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1-18 15:15:45.33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800:75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411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1-18 15:15:35.32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2015.201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1-17r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1-18 15:15:25.29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161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1-18 15:14:55.10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2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35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35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5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3</Pages>
  <Words>258</Words>
  <CharactersWithSpaces>1473</CharactersWithSpaces>
  <Paragraphs>3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0:00Z</dcterms:created>
  <dc:creator>IT Division</dc:creator>
  <dc:description/>
  <cp:keywords/>
  <dc:language>en-US</dc:language>
  <cp:lastModifiedBy>IT Division</cp:lastModifiedBy>
  <dcterms:modified xsi:type="dcterms:W3CDTF">2014-04-28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6568</vt:lpwstr>
  </property>
  <property fmtid="{D5CDD505-2E9C-101B-9397-08002B2CF9AE}" pid="4" name="sflag">
    <vt:lpwstr>1398669709</vt:lpwstr>
  </property>
</Properties>
</file>