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2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12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</w:t>
            </w:r>
            <w:r>
              <w:rPr/>
              <w:t>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B310s-22</w:t>
      </w:r>
      <w:r>
        <w:rPr>
          <w:lang w:val="de-DE"/>
        </w:rPr>
        <w:t xml:space="preserve"> </w:t>
      </w:r>
      <w:r>
        <w:rPr>
          <w:lang w:val="de-DE"/>
        </w:rPr>
        <w:t xml:space="preserve">21.323.03.01.11 </w:t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Firmware Release Notes 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B310s-22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0</w:t>
            </w:r>
            <w:r>
              <w:rPr/>
              <w:t>6</w:t>
            </w:r>
            <w:r>
              <w:rPr/>
              <w:t>-</w:t>
            </w:r>
            <w:r>
              <w:rPr/>
              <w:t>0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B310s-22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0</w:t>
            </w:r>
            <w:r>
              <w:rPr/>
              <w:t>6</w:t>
            </w:r>
            <w:r>
              <w:rPr/>
              <w:t>-</w:t>
            </w:r>
            <w:r>
              <w:rPr/>
              <w:t>0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B310s-22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0</w:t>
            </w:r>
            <w:r>
              <w:rPr/>
              <w:t>6</w:t>
            </w:r>
            <w:r>
              <w:rPr/>
              <w:t>-</w:t>
            </w:r>
            <w:r>
              <w:rPr/>
              <w:t>06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7-06-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23.03.00.1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Mainline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7-06-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23.03.01.1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Mainline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453293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53293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33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34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35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36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53293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38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39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40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41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53294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43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44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45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84532946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5329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B310s-22 Firmware Release Notes 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84532931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22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/>
        <w:t>M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p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S voic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84532932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84532933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FM03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22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84532934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4966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0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1/B3/B7/B8/B20/B38</w:t>
            </w:r>
          </w:p>
        </w:tc>
      </w:tr>
      <w:tr>
        <w:trPr>
          <w:trHeight w:val="421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>UMTS:</w:t>
            </w:r>
            <w:r>
              <w:rPr/>
              <w:t xml:space="preserve"> B1/B8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/>
            </w:pPr>
            <w:r>
              <w:rPr>
                <w:lang w:val="en-GB"/>
              </w:rPr>
              <w:t>green: 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Voice</w:t>
            </w:r>
            <w:r>
              <w:rPr/>
              <w:t>mail Indicators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84532935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84532936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84532937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84532938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323.03.01.1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84532939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42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  <w:t>Voic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color w:val="FF0000"/>
              </w:rPr>
            </w:pPr>
            <w:r>
              <w:rPr>
                <w:color w:val="FF0000"/>
              </w:rPr>
              <w:t>Support CS voi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 lock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ithout SIM lock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b U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nly support local update for web U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nline upda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Force online updat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VoL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ot Suppor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VoI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ot Support VoI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R06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ot Support TR06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unlock PIN via fixed phon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UK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ot support unlock PUK.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1" w:name="__RefHeading___Toc484532940"/>
      <w:bookmarkEnd w:id="11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Fixed the bug: voicemail LED Indicator will slake when incoming call no answer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2" w:name="__RefHeading___Toc484532941"/>
      <w:bookmarkEnd w:id="12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3" w:name="__RefHeading___Toc484532942"/>
      <w:bookmarkEnd w:id="13"/>
      <w:r>
        <w:rPr/>
        <w:t>WebUI</w:t>
      </w:r>
    </w:p>
    <w:p>
      <w:pPr>
        <w:pStyle w:val="Heading2"/>
        <w:rPr/>
      </w:pPr>
      <w:bookmarkStart w:id="14" w:name="__RefHeading___Toc484532943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5" w:name="__RefHeading___Toc484532944"/>
      <w:bookmarkEnd w:id="15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84532945"/>
      <w:bookmarkEnd w:id="16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84532946"/>
      <w:bookmarkEnd w:id="17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8" w:name="__RefHeading___Toc484532947"/>
      <w:bookmarkEnd w:id="18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ortable UPnP SD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ibUPnP 1.6.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5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0124088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ortable UPnP SD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ibUPnP 1.6.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5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0124088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ortable UPnP SD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ibUPnP 1.6.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5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0124088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4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 to the Samba website corresponding vulnerability, the problems in the Samba3.2.0 version, the current version is 3.0.37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refer</w:t>
            </w: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：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http://www.samba.org/samba/security/CVE-2013-44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0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0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0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1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2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26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2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1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/etc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 xml:space="preserve"> i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 a read-only file cannot be tampered wit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0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3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2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1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1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t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here is no problem of output has been done to determi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0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f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unction problems do not exist without treat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6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 to the Samba website corresponding vulnerability to explain the problem, in the 3.3.10, 3.4.3, 3.5.0 and later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ater, the current version is 3.0.37, the specific reference</w:t>
            </w: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：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http://www.samba.org/samba/security/CVE-2012-6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11403455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t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he current version does not have this function, do not need to deal wit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428113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6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208044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4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496 vulnerability exists in the 3.4.0 version, the version is 3.0.37, without the need to merge. Https://www.samba.org/samba/security/CVE-2013-4496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ater, the current version is 3.0.37, the specific reference:http://www.samba.org/samba/security/CVE-2012-6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iptab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2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’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The influence of CVE-2012-2663 kernel version of the Linux kernel 2.6.x, the official website address access to modify the kernel code, the EUAP code of Linux kernel code, and do not call `iptables -m TCP --syn command parameter, so no need to merge. Specific reference:http://git.kernel.org/cgit/linux/kernel/git/davem/net-next.git/commit/?id=fdf5af0daf8019cec2396cdef8fb042d80fe71f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U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2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428019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5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429031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58466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 to see the vulnerability to introduce and explain the http://www.openssl.org/news/secadv_20140605.txt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ynchronization update vulnerability, see CVE-2014-0224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1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5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8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5298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47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 xml:space="preserve">CVE-2014-0076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5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 xml:space="preserve">CVE-2014-356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2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1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 xml:space="preserve">CVE-2014-494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5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119107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1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32907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Andr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4.4_r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0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429090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429090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W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if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31502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08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31502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8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25035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07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25035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3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25035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713048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2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713048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3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713048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4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713048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I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tab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9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04044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04044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4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04044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4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0404468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22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Gaoguoqiang (Garlic)</cp:lastModifiedBy>
  <cp:lastPrinted>2017-06-07T10:59:00Z</cp:lastPrinted>
  <dcterms:modified xsi:type="dcterms:W3CDTF">2017-06-07T02:59:00Z</dcterms:modified>
  <cp:revision>29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JdpFaV3X27m7tTwzIriqIIVdXOR0t8q1u+W3Irzr15/byaWygm5j/3zVPbvDBJo8kbW+Ko7e
Sza7cvRNnGyfQlLqN4lqGpLsMZprE1tTuMmZ7bgDdwt+0l2/f9UklLYdzjz5tVik5TC4QUdR
biG2QdDjPBa+aoD12MvZiEE9oBRHjAS7AnfuDFtY+OaQuQ/8amKR5ow8SoqyLFlElo9sixle
dBTQgTESih7UEGynHw</vt:lpwstr>
  </property>
  <property fmtid="{D5CDD505-2E9C-101B-9397-08002B2CF9AE}" pid="3" name="_2015_ms_pID_7253431">
    <vt:lpwstr>QhLTof0bmAl2T5yZjgSMo23Zsu29DzqZw8SHTSH4ZYXby4PVKbPTsB
f+7MpaKfUXHu/dODbAdFL7XkERo2AcLnU3z7bwpu0L3dUw5MPnnrsXU1c2PfTz44SzQ3J4S9
gt+TuIYMB1GDU5JRM5iYbA80EJMcQJ099aqAwJBQiw+tNQ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9" name="_ms_pID_7253431">
    <vt:lpwstr>J7sKREBA0RiTLKJF+vyUBKewZbUepzYpwYEA+UHsmo8Yj6J3wmnDvm
o8xxss1DKYZwpOBPAhWoJihigOKmYZz6Md5trxOFDXgOlnmOi3MhgA==</vt:lpwstr>
  </property>
  <property fmtid="{D5CDD505-2E9C-101B-9397-08002B2CF9AE}" pid="10" name="_readonly">
    <vt:lpwstr/>
  </property>
  <property fmtid="{D5CDD505-2E9C-101B-9397-08002B2CF9AE}" pid="11" name="sflag">
    <vt:lpwstr>1475045570</vt:lpwstr>
  </property>
  <property fmtid="{D5CDD505-2E9C-101B-9397-08002B2CF9AE}" pid="12" name="slevel">
    <vt:lpwstr>2</vt:lpwstr>
  </property>
  <property fmtid="{D5CDD505-2E9C-101B-9397-08002B2CF9AE}" pid="13" name="slevelui">
    <vt:lpwstr>1</vt:lpwstr>
  </property>
</Properties>
</file>