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jc w:val="center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3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升级用加载工具：</w:t>
      </w:r>
      <w:r>
        <w:rPr>
          <w:color w:val="999999"/>
          <w:sz w:val="24"/>
          <w:szCs w:val="24"/>
        </w:rPr>
        <w:t>（以下二选一，必选项</w:t>
      </w:r>
      <w:r>
        <w:rPr>
          <w:color w:val="999999"/>
          <w:sz w:val="24"/>
          <w:szCs w:val="24"/>
        </w:rPr>
        <w:t xml:space="preserve">! </w:t>
      </w:r>
      <w:r>
        <w:rPr>
          <w:color w:val="999999"/>
          <w:sz w:val="24"/>
          <w:szCs w:val="24"/>
        </w:rPr>
        <w:t>如有特殊加载工具软件</w:t>
      </w:r>
      <w:r>
        <w:rPr>
          <w:color w:val="999999"/>
          <w:sz w:val="24"/>
          <w:szCs w:val="24"/>
        </w:rPr>
        <w:t>,</w:t>
      </w:r>
      <w:r>
        <w:rPr>
          <w:color w:val="999999"/>
          <w:sz w:val="24"/>
          <w:szCs w:val="24"/>
        </w:rPr>
        <w:t>需写明软件编码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9.9pt;height:19.4pt" type="#_x0000_t75"/>
          <w:control r:id="rId2" w:name="通用加载工具软件" w:shapeid="control_shape_0"/>
        </w:objec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113.9pt;height:19.4pt" type="#_x0000_t75"/>
          <w:control r:id="rId3" w:name="通用加载工具软件2" w:shapeid="control_shape_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编码为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软件升级特殊说明要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999999"/>
          <w:sz w:val="24"/>
          <w:szCs w:val="24"/>
        </w:rPr>
        <w:t xml:space="preserve"> </w:t>
      </w:r>
      <w:r>
        <w:rPr>
          <w:color w:val="999999"/>
          <w:sz w:val="24"/>
          <w:szCs w:val="24"/>
        </w:rPr>
        <w:t>(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以下二选一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,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必选项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!</w:t>
      </w:r>
      <w:r>
        <w:rPr>
          <w:color w:val="999999"/>
          <w:sz w:val="24"/>
          <w:szCs w:val="24"/>
        </w:rPr>
        <w:t>)</w: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2" o:allowincell="t" style="width:149.9pt;height:19.4pt" type="#_x0000_t75"/>
          <w:control r:id="rId4" w:name="通用加载工具软件1" w:shapeid="control_shape_2"/>
        </w:objec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3" o:allowincell="t" style="width:107.9pt;height:19.4pt" type="#_x0000_t75"/>
          <w:control r:id="rId5" w:name="通用加载工具软件11" w:shapeid="control_shape_3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color w:val="999999"/>
          <w:sz w:val="24"/>
          <w:szCs w:val="24"/>
        </w:rPr>
        <w:t>（比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如加载时需要使用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USB HUB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Lock</w:t>
      </w:r>
      <w:r>
        <w:rPr>
          <w:sz w:val="24"/>
          <w:szCs w:val="24"/>
        </w:rPr>
        <w:t>说明要求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4" o:allowincell="t" style="width:236.9pt;height:19.4pt" type="#_x0000_t75"/>
          <w:control r:id="rId6" w:name="通用加载工具软件12" w:shapeid="control_shape_4"/>
        </w:object>
      </w:r>
    </w:p>
    <w:p>
      <w:pPr>
        <w:pStyle w:val="Normal"/>
        <w:ind w:firstLine="40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object>
          <v:shape id="control_shape_5" o:allowincell="t" style="width:404.9pt;height:17.15pt" type="#_x0000_t75"/>
          <w:control r:id="rId7" w:name="CheckBox1" w:shapeid="control_shape_5"/>
        </w:object>
      </w:r>
    </w:p>
    <w:p>
      <w:pPr>
        <w:pStyle w:val="Normal"/>
        <w:ind w:firstLine="400"/>
        <w:jc w:val="left"/>
        <w:rPr>
          <w:rFonts w:ascii="宋体;SimSun" w:hAnsi="宋体;SimSun" w:cs="宋体;SimSun"/>
          <w:i/>
          <w:i/>
          <w:sz w:val="22"/>
          <w:szCs w:val="22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如果未设置以上项，必须将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SIMLock Version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设置为默认值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0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6" o:allowincell="t" style="width:193.4pt;height:19.4pt" type="#_x0000_t75"/>
          <w:control r:id="rId8" w:name="通用加载工具软件121" w:shapeid="control_shape_6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7" o:allowincell="t" style="width:195.65pt;height:19.4pt" type="#_x0000_t75"/>
          <w:control r:id="rId9" w:name="通用加载工具软件1211" w:shapeid="control_shape_7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object>
          <v:shape id="control_shape_8" o:allowincell="t" style="width:195.65pt;height:19.4pt" type="#_x0000_t75"/>
          <w:control r:id="rId10" w:name="通用加载工具软件12114" w:shapeid="control_shape_8"/>
        </w:object>
      </w:r>
      <w:r>
        <w:rPr>
          <w:rFonts w:ascii="宋体;SimSun" w:hAnsi="宋体;SimSun" w:cs="宋体;SimSun"/>
          <w:sz w:val="24"/>
          <w:szCs w:val="24"/>
        </w:rPr>
        <w:t>锁卡范围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ind w:left="300" w:firstLine="120"/>
        <w:rPr>
          <w:rFonts w:ascii="宋体;SimSun" w:hAnsi="宋体;SimSun" w:cs="宋体;SimSun"/>
          <w:iCs/>
          <w:color w:val="999999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9" o:allowincell="t" style="width:107.9pt;height:19.4pt" type="#_x0000_t75"/>
          <w:control r:id="rId11" w:name="通用加载工具软件111" w:shapeid="control_shape_9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（比如后台实现永久锁卡的验证方式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0" o:allowincell="t" style="width:349.4pt;height:19.4pt" type="#_x0000_t75"/>
          <w:control r:id="rId12" w:name="通用加载工具软件12111" w:shapeid="control_shape_1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1" o:allowincell="t" style="width:431.15pt;height:19.4pt" type="#_x0000_t75"/>
          <w:control r:id="rId13" w:name="通用加载工具软件12112" w:shapeid="control_shape_11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注：如有</w:t>
      </w:r>
      <w:r>
        <w:rPr>
          <w:rFonts w:ascii="宋体;SimSun" w:hAnsi="宋体;SimSun" w:cs="宋体;SimSun"/>
          <w:sz w:val="24"/>
          <w:szCs w:val="24"/>
        </w:rPr>
        <w:t>特殊加载工具需求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必须</w:t>
      </w:r>
      <w:r>
        <w:rPr>
          <w:rFonts w:ascii="宋体;SimSun" w:hAnsi="宋体;SimSun" w:cs="宋体;SimSun"/>
          <w:color w:val="FF0000"/>
          <w:sz w:val="24"/>
          <w:szCs w:val="24"/>
        </w:rPr>
        <w:t>与装备人员确认，否则由此引发的质量事故单板软件责任人负全责！</w:t>
      </w:r>
    </w:p>
    <w:sectPr>
      <w:headerReference w:type="default" r:id="rId14"/>
      <w:footerReference w:type="default" r:id="rId1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t>2015-09-25</w:t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  <w:sz w:val="28"/>
      <w:szCs w:val="2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宋体;SimSun" w:hAnsi="宋体;SimSun" w:eastAsia="宋体;SimSun" w:cs="Times New Roman"/>
    </w:rPr>
  </w:style>
  <w:style w:type="character" w:styleId="WW8Num8z0">
    <w:name w:val="WW8Num8z0"/>
    <w:qFormat/>
    <w:rPr>
      <w:rFonts w:ascii="Wingdings" w:hAnsi="Wingdings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basedOn w:val="Style14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6:38:00Z</dcterms:created>
  <dc:creator>W36617</dc:creator>
  <dc:description/>
  <cp:keywords/>
  <dc:language>en-US</dc:language>
  <cp:lastModifiedBy>g84013838</cp:lastModifiedBy>
  <dcterms:modified xsi:type="dcterms:W3CDTF">2015-09-25T02:3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5)fs5O7V/OylFlTS1SakHeEG2xAMqTYIepZGq7vq2QpmL6cuGJNkq9tG+vnG+L8fOF/bBGWqO9
r273aZIbOff9YsAY1a5JvdlQrAtBCy8diCDruPmsS4cZd3znyxUchEZe5hsz8CwmnNXPeABt
4IaohhjWiJPIZ6RHzQGE6nWyXJwD1NhSVMahOSK49e6X/vgG0KovZ7Tyqfe3HTbwOTAGKsw5
22JhdYBw2gtrHtK3zVkF6</vt:lpwstr>
  </property>
  <property fmtid="{D5CDD505-2E9C-101B-9397-08002B2CF9AE}" pid="3" name="_ms_pID_7253431">
    <vt:lpwstr>gA8rhMaR0joiCkYMsCLCAr8MaDPxzHASbDySb9kp0wB8lCMbw7x
MrnR5lCZ+4gv8jLeeJki7IghMXv3WsOc9ZMlkp67gS4DGuHHcwE2wzmKRq97NgrB1qYqqn0d
+sA53nLzTvemUnuPt1zz9iBB+62pEzSz3EaOnCBXmlt93tZgXX1Sb/0CaUPX92lW6eNCdoao
+pLle0fVEMAtUTX0Cv8+RMYiDPC8Brfo86N2YreNc2</vt:lpwstr>
  </property>
  <property fmtid="{D5CDD505-2E9C-101B-9397-08002B2CF9AE}" pid="4" name="_ms_pID_7253432">
    <vt:lpwstr>k73Agpzh+l+Vy1IBKQXnFv7fcXqJZy
IgggtIFp6lu6J99Tr9Rrw3FL0hwJJ/6RbavivabmZo5K2tgX+qq5ns06/eh7PvmJv8qlVYjn
wl2PS7L/38K41inv/gsO0R1UJ1p+qZU4LLIluPyzJnX/7IVmBellinWhrfhpIWF62kxvBE8b
pO6Hij6fOroPuUR5lC6i3BKnXTHM5vphXWKx/zsQKLqEECKPNu+qv3q2RvvlFCD</vt:lpwstr>
  </property>
  <property fmtid="{D5CDD505-2E9C-101B-9397-08002B2CF9AE}" pid="5" name="_ms_pID_7253433">
    <vt:lpwstr>od1nuDOMZ
CAjJCcTrCH9C5PhR+VeEHwm/4BwuOmDVjx/DEdrv1iMAjwv63tsZRvup1tw0Tvn8zG48aC5u
xFB4n0GHQEhULJZrtgyGxEs9XMsk2mIF2WScjUg+/zQTn+AIlmMG89xeGcZVnmEgXXigqtu3
PDlgPT8uqA+cN5we3onerBTfq+0WDhApPImLj9aLRfAmBxCJGqrO+X+N/4eusoeA5XIgFVDA
x5H/JYk2rj7</vt:lpwstr>
  </property>
  <property fmtid="{D5CDD505-2E9C-101B-9397-08002B2CF9AE}" pid="6" name="_ms_pID_7253434">
    <vt:lpwstr>8Df3GIVI0OLbbfXiTvGPfahN6s11E+uHxX/5pBCidaA4nRgG2npm1DXc=</vt:lpwstr>
  </property>
  <property fmtid="{D5CDD505-2E9C-101B-9397-08002B2CF9AE}" pid="7" name="sflag">
    <vt:lpwstr>1435992255</vt:lpwstr>
  </property>
  <property fmtid="{D5CDD505-2E9C-101B-9397-08002B2CF9AE}" pid="8" name="slevel">
    <vt:lpwstr>0</vt:lpwstr>
  </property>
  <property fmtid="{D5CDD505-2E9C-101B-9397-08002B2CF9AE}" pid="9" name="slevelui">
    <vt:lpwstr>0</vt:lpwstr>
  </property>
</Properties>
</file>