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3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0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object>
          <v:shape id="control_shape_5" o:allowincell="t" style="width:404.9pt;height:17.15pt" type="#_x0000_t75"/>
          <w:control r:id="rId7" w:name="CheckBox1" w:shapeid="control_shape_5"/>
        </w:object>
      </w:r>
    </w:p>
    <w:p>
      <w:pPr>
        <w:pStyle w:val="Normal"/>
        <w:ind w:firstLine="40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t>2015-09-25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  <w:sz w:val="28"/>
      <w:szCs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宋体;SimSun" w:hAnsi="宋体;SimSun" w:eastAsia="宋体;SimSun" w:cs="Times New Roman"/>
    </w:rPr>
  </w:style>
  <w:style w:type="character" w:styleId="WW8Num8z0">
    <w:name w:val="WW8Num8z0"/>
    <w:qFormat/>
    <w:rPr>
      <w:rFonts w:ascii="Wingdings" w:hAnsi="Wingdings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6:38:00Z</dcterms:created>
  <dc:creator>W36617</dc:creator>
  <dc:description/>
  <cp:keywords/>
  <dc:language>en-US</dc:language>
  <cp:lastModifiedBy>g84013838</cp:lastModifiedBy>
  <dcterms:modified xsi:type="dcterms:W3CDTF">2015-09-25T02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xH7k9V4G2ZNX+jvLlq9/OcRswpQxrX4NhbceYLCkibj0l6CNiutNRcq9mgI0cpQ68bfiYF2u
vMmGr02JGwEkm6WAaPGqFC7cFplau6Q3W7dzaiUwp9NGrei7Py9PD2yHHl9nNO9C2rScdZjU
o70zftP1iC+fWYFkVmfazAOPGV5+wRdJy/7thCnthDPgzd/eWulvIxTTt/0c0zuYcZQ6GUnT
4HXxJkONgzf8tIgJs+</vt:lpwstr>
  </property>
  <property fmtid="{D5CDD505-2E9C-101B-9397-08002B2CF9AE}" pid="3" name="_2015_ms_pID_7253431">
    <vt:lpwstr>XrrCoidEV0iOhE6ej1z8wQQf/8800UKzKbA+1Oo9itHld1rC1pZBpi
e1Vw0NKn1vKv3msa6HXsaS7Rxid18iQ/phxNGGpimwLmdrlPvK9GMq/IICDSmdqmkrnPQIki
1Jceq1qbfQjVwSTlj7LoEoThG1riGfW7wn5SI/ZFWSIp+95vOh0V56lNoq0CM8dAN5Gn5OEi
2OObnBIe8tSg6N+k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ms_pID_725343">
    <vt:lpwstr>(5)fs5O7V/OylFlTS1SakHeEG2xAMqTYIepZGq7vq2QpmL6cuGJNkq9tG+vnG+L8fOF/bBGWqO9
r273aZIbOff9YsAY1a5JvdlQrAtBCy8diCDruPmsS4cZd3znyxUchEZe5hsz8CwmnNXPeABt
4IaohhjWiJPIZ6RHzQGE6nWyXJwD1NhSVMahOSK49e6X/vgG0KovZ7Tyqfe3HTbwOTAGKsw5
22JhdYBw2gtrHtK3zVkF6</vt:lpwstr>
  </property>
  <property fmtid="{D5CDD505-2E9C-101B-9397-08002B2CF9AE}" pid="7" name="_ms_pID_7253431">
    <vt:lpwstr>gA8rhMaR0joiCkYMsCLCAr8MaDPxzHASbDySb9kp0wB8lCMbw7x
MrnR5lCZ+4gv8jLeeJki7IghMXv3WsOc9ZMlkp67gS4DGuHHcwE2wzmKRq97NgrB1qYqqn0d
+sA53nLzTvemUnuPt1zz9iBB+62pEzSz3EaOnCBXmlt93tZgXX1Sb/0CaUPX92lW6eNCdoao
+pLle0fVEMAtUTX0Cv8+RMYiDPC8Brfo86N2YreNc2</vt:lpwstr>
  </property>
  <property fmtid="{D5CDD505-2E9C-101B-9397-08002B2CF9AE}" pid="8" name="_ms_pID_7253432">
    <vt:lpwstr>k73Agpzh+l+Vy1IBKQXnFv7fcXqJZy
IgggtIFp6lu6J99Tr9Rrw3FL0hwJJ/6RbavivabmZo5K2tgX+qq5ns06/eh7PvmJv8qlVYjn
wl2PS7L/38K41inv/gsO0R1UJ1p+qZU4LLIluPyzJnX/7IVmBellinWhrfhpIWF62kxvBE8b
pO6Hij6fOroPuUR5lC6i3BKnXTHM5vphXWKx/zsQKLqEECKPNu+qv3q2RvvlFCD</vt:lpwstr>
  </property>
  <property fmtid="{D5CDD505-2E9C-101B-9397-08002B2CF9AE}" pid="9" name="_ms_pID_7253433">
    <vt:lpwstr>od1nuDOMZ
CAjJCcTrCH9C5PhR+VeEHwm/4BwuOmDVjx/DEdrv1iMAjwv63tsZRvup1tw0Tvn8zG48aC5u
xFB4n0GHQEhULJZrtgyGxEs9XMsk2mIF2WScjUg+/zQTn+AIlmMG89xeGcZVnmEgXXigqtu3
PDlgPT8uqA+cN5we3onerBTfq+0WDhApPImLj9aLRfAmBxCJGqrO+X+N/4eusoeA5XIgFVDA
x5H/JYk2rj7</vt:lpwstr>
  </property>
  <property fmtid="{D5CDD505-2E9C-101B-9397-08002B2CF9AE}" pid="10" name="_ms_pID_7253434">
    <vt:lpwstr>8Df3GIVI0OLbbfXiTvGPfahN6s11E+uHxX/5pBCidaA4nRgG2npm1DXc=</vt:lpwstr>
  </property>
  <property fmtid="{D5CDD505-2E9C-101B-9397-08002B2CF9AE}" pid="11" name="sflag">
    <vt:lpwstr>1435992255</vt:lpwstr>
  </property>
  <property fmtid="{D5CDD505-2E9C-101B-9397-08002B2CF9AE}" pid="12" name="slevel">
    <vt:lpwstr>0</vt:lpwstr>
  </property>
  <property fmtid="{D5CDD505-2E9C-101B-9397-08002B2CF9AE}" pid="13" name="slevelui">
    <vt:lpwstr>0</vt:lpwstr>
  </property>
</Properties>
</file>