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45587825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45587828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45587829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3" w:name="_1545587830"/>
      <w:bookmarkEnd w:id="3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45587833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45587834"/>
      <w:bookmarkEnd w:id="5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pWX383139</cp:lastModifiedBy>
  <dcterms:modified xsi:type="dcterms:W3CDTF">2017-04-28T01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93343413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