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bookmarkStart w:id="0" w:name="_1556830700"/>
      <w:bookmarkEnd w:id="0"/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1" w:name="_1554147277"/>
      <w:bookmarkEnd w:id="1"/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bookmarkStart w:id="2" w:name="_1554147278"/>
      <w:bookmarkEnd w:id="2"/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3" w:name="_1554147279"/>
      <w:bookmarkEnd w:id="3"/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4" w:name="_1554147280"/>
      <w:bookmarkEnd w:id="4"/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5" w:name="_1554147281"/>
      <w:bookmarkEnd w:id="5"/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bookmarkStart w:id="6" w:name="_1554147282"/>
      <w:bookmarkEnd w:id="6"/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7" w:name="_1554147283"/>
      <w:bookmarkEnd w:id="7"/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8" w:name="_1554147284"/>
      <w:bookmarkEnd w:id="8"/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qukun (A)</cp:lastModifiedBy>
  <dcterms:modified xsi:type="dcterms:W3CDTF">2017-05-20T16:12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1dgy/AqnAIF4NKSh2qpUtc4541TZL5xcqXb2XaWanZm4IBVQzb1KqCUiwPO6pK21GozL5q9I
+Rm9ZFg7W2Izp9QLMsujHXe7SJkhaObG1ikftTjNvUgZ569LWasgb8flMXmHMDKO2+3MKs9y
e3JqhKh5BhFNdmUyfkdseBqDd8QpxvSzIiHpa8OQ2WHEwi1ijfRjgTDDk67PVzYFVLDU8SdV
cnz1SKhzhQpxuNZlpA</vt:lpwstr>
  </property>
  <property fmtid="{D5CDD505-2E9C-101B-9397-08002B2CF9AE}" pid="3" name="_2015_ms_pID_7253431">
    <vt:lpwstr>4VV9UKNAhjvP+sNVYbq1jJgsT/pgHXXIYpQCOelbIzXyqzT2PWKGxv
11ilQj1gdDT/qyXs43ppKd3qRxJKAOE3EdUKq0VHQ+akMiPpdYcKQYJ0P/l+eOLcxYdCRt0B
+gbedl4L1Pwb6J12jYJWExLzgAXIR2UXuQAyvbonSdrohw==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9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10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11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12" name="_readonly">
    <vt:lpwstr/>
  </property>
  <property fmtid="{D5CDD505-2E9C-101B-9397-08002B2CF9AE}" pid="13" name="sflag">
    <vt:lpwstr>1495017138</vt:lpwstr>
  </property>
  <property fmtid="{D5CDD505-2E9C-101B-9397-08002B2CF9AE}" pid="14" name="slevel">
    <vt:lpwstr>0</vt:lpwstr>
  </property>
  <property fmtid="{D5CDD505-2E9C-101B-9397-08002B2CF9AE}" pid="15" name="slevelui">
    <vt:lpwstr>0</vt:lpwstr>
  </property>
</Properties>
</file>