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As-852TCPU-V200R001B323D03SP00C146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15.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02 08:39:23.3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30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02 08:37:03.1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78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02 08:36:53.0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702-0617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02 08:36:53.0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50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02 08:36:53.0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