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bookmarkStart w:id="0" w:name="ProduceName"/>
            <w:bookmarkEnd w:id="0"/>
            <w:r>
              <w:rPr>
                <w:rFonts w:cs="Arial"/>
              </w:rPr>
              <w:t>WEBU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bookmarkStart w:id="1" w:name="ProduceVersion"/>
            <w:bookmarkEnd w:id="1"/>
            <w:r>
              <w:rPr>
                <w:rFonts w:cs="Arial"/>
              </w:rPr>
              <w:t>V1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7"/>
        <w:tabs>
          <w:tab w:val="clear" w:pos="720"/>
          <w:tab w:val="left" w:pos="-2410" w:leader="none"/>
          <w:tab w:val="center" w:pos="-2268" w:leader="none"/>
          <w:tab w:val="left" w:pos="142" w:leader="none"/>
        </w:tabs>
        <w:jc w:val="left"/>
        <w:rPr>
          <w:rFonts w:cs="Arial"/>
        </w:rPr>
      </w:pPr>
      <w:bookmarkStart w:id="2" w:name="Title"/>
      <w:bookmarkEnd w:id="2"/>
      <w:r>
        <w:rPr/>
        <w:t>WEBUI1</w:t>
      </w:r>
      <w:r>
        <w:rPr/>
        <w:t>7</w:t>
      </w:r>
      <w:r>
        <w:rPr/>
        <w:t>.100.</w:t>
      </w:r>
      <w:r>
        <w:rPr/>
        <w:t>0</w:t>
      </w:r>
      <w:r>
        <w:rPr/>
        <w:t>8.01.</w:t>
      </w:r>
      <w:r>
        <w:rPr/>
        <w:t xml:space="preserve">43 </w:t>
      </w:r>
      <w:r>
        <w:rPr>
          <w:rFonts w:cs="Arial"/>
        </w:rPr>
        <w:t>Release Notes</w:t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5"/>
        <w:gridCol w:w="1050"/>
        <w:gridCol w:w="2888"/>
      </w:tblGrid>
      <w:tr>
        <w:trPr/>
        <w:tc>
          <w:tcPr>
            <w:tcW w:w="1382" w:type="dxa"/>
            <w:tcBorders/>
          </w:tcPr>
          <w:p>
            <w:pPr>
              <w:pStyle w:val="Style6"/>
              <w:ind w:left="141" w:hanging="143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bookmarkStart w:id="3" w:name="User"/>
            <w:bookmarkEnd w:id="3"/>
            <w:r>
              <w:rPr>
                <w:rFonts w:cs="Arial"/>
              </w:rPr>
              <w:t>Sudarshana.M(S00318317)</w:t>
            </w:r>
          </w:p>
        </w:tc>
        <w:tc>
          <w:tcPr>
            <w:tcW w:w="1050" w:type="dxa"/>
            <w:tcBorders/>
          </w:tcPr>
          <w:p>
            <w:pPr>
              <w:pStyle w:val="Style6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te</w:t>
            </w:r>
          </w:p>
        </w:tc>
        <w:tc>
          <w:tcPr>
            <w:tcW w:w="288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ind w:left="208" w:hanging="176"/>
              <w:rPr>
                <w:rFonts w:cs="Arial"/>
              </w:rPr>
            </w:pPr>
            <w:r>
              <w:rPr>
                <w:rFonts w:cs="Arial"/>
              </w:rPr>
              <w:t>2015-0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</w:t>
            </w:r>
            <w:r>
              <w:rPr>
                <w:rFonts w:cs="Arial"/>
              </w:rPr>
              <w:t>9</w:t>
            </w:r>
          </w:p>
        </w:tc>
      </w:tr>
    </w:tbl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21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8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6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  <w:t>All rights reserved</w:t>
      </w:r>
    </w:p>
    <w:p>
      <w:pPr>
        <w:pStyle w:val="BodyTextFirstIndent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14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4" w:name="New_feature_No1"/>
            <w:bookmarkEnd w:id="4"/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5" w:name="New_feature_Description1"/>
            <w:bookmarkStart w:id="6" w:name="New_feature_Description1"/>
            <w:bookmarkEnd w:id="6"/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bookmarkStart w:id="7" w:name="New_feature_No2"/>
      <w:bookmarkEnd w:id="7"/>
      <w:r>
        <w:rPr>
          <w:rFonts w:eastAsia="宋体;SimSun" w:cs="Arial"/>
        </w:rPr>
        <w:t xml:space="preserve">Improvements to previous 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6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8" w:name="Version_Number1"/>
            <w:bookmarkEnd w:id="8"/>
            <w:r>
              <w:rPr/>
              <w:t>WEBUI1</w:t>
            </w:r>
            <w:r>
              <w:rPr/>
              <w:t>7</w:t>
            </w:r>
            <w:r>
              <w:rPr/>
              <w:t>.100.</w:t>
            </w:r>
            <w:r>
              <w:rPr/>
              <w:t>0</w:t>
            </w:r>
            <w:r>
              <w:rPr/>
              <w:t>8.01.</w:t>
            </w:r>
            <w:r>
              <w:rPr/>
              <w:t>4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bookmarkStart w:id="9" w:name="Version_Modify1"/>
            <w:bookmarkEnd w:id="9"/>
            <w:r>
              <w:rPr>
                <w:rFonts w:cs="Times New Roman" w:ascii="Times New Roman" w:hAnsi="Times New Roman"/>
              </w:rPr>
              <w:t>Customizing the Logo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</w:t>
            </w:r>
            <w:r>
              <w:rPr>
                <w:rFonts w:cs="Times New Roman" w:ascii="Times New Roman" w:hAnsi="Times New Roman"/>
              </w:rPr>
              <w:t>ing</w:t>
            </w:r>
            <w:r>
              <w:rPr>
                <w:rFonts w:cs="Times New Roman" w:ascii="Times New Roman" w:hAnsi="Times New Roman"/>
              </w:rPr>
              <w:t xml:space="preserve"> the </w:t>
            </w:r>
            <w:r>
              <w:rPr>
                <w:rFonts w:cs="Times New Roman" w:ascii="Times New Roman" w:hAnsi="Times New Roman"/>
              </w:rPr>
              <w:t>Language to Arabic and English. Default language is English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stomizing the </w:t>
            </w:r>
            <w:r>
              <w:rPr>
                <w:rFonts w:cs="Times New Roman" w:ascii="Times New Roman" w:hAnsi="Times New Roman"/>
              </w:rPr>
              <w:t>WEB UI style</w:t>
            </w:r>
          </w:p>
          <w:p>
            <w:pPr>
              <w:pStyle w:val="BodyTextFirstInden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ing the font style:</w:t>
            </w:r>
          </w:p>
          <w:p>
            <w:pPr>
              <w:pStyle w:val="BodyTextFirstInden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Neo Tech Alt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bic -GESS Two Etisalat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Title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link address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Network Standard.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WiFi</w:t>
            </w:r>
            <w:r>
              <w:rPr>
                <w:rFonts w:cs="Times New Roman" w:ascii="Times New Roman" w:hAnsi="Times New Roman"/>
              </w:rPr>
              <w:t xml:space="preserve"> profile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USSD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Profile name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Operator name</w:t>
            </w:r>
          </w:p>
          <w:p>
            <w:pPr>
              <w:pStyle w:val="BodyTextFirst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izing the Title</w:t>
            </w:r>
          </w:p>
          <w:p>
            <w:pPr>
              <w:pStyle w:val="Style12"/>
              <w:numPr>
                <w:ilvl w:val="0"/>
                <w:numId w:val="6"/>
              </w:numPr>
              <w:rPr>
                <w:rFonts w:cs="Arial"/>
                <w:color w:val="222222"/>
                <w:sz w:val="22"/>
                <w:szCs w:val="22"/>
                <w:lang w:val="en" w:eastAsia="en-US"/>
              </w:rPr>
            </w:pPr>
            <w:r>
              <w:rPr>
                <w:rFonts w:cs="Times New Roman" w:ascii="Times New Roman" w:hAnsi="Times New Roman"/>
              </w:rPr>
              <w:t>Customiz</w:t>
            </w:r>
            <w:r>
              <w:rPr>
                <w:rFonts w:cs="Times New Roman" w:ascii="Times New Roman" w:hAnsi="Times New Roman"/>
              </w:rPr>
              <w:t>ing</w:t>
            </w:r>
            <w:r>
              <w:rPr>
                <w:rFonts w:cs="Times New Roman" w:ascii="Times New Roman" w:hAnsi="Times New Roman"/>
              </w:rPr>
              <w:t xml:space="preserve"> the Online Update IP</w:t>
            </w:r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10" w:name="Version_Number2"/>
      <w:bookmarkEnd w:id="10"/>
      <w:r>
        <w:rPr/>
        <w:t>Known limitations and issues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11" w:name="limitation_Number1"/>
            <w:bookmarkEnd w:id="1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12" w:name="limitation_Description1"/>
            <w:bookmarkStart w:id="13" w:name="limitation_Description1"/>
            <w:bookmarkEnd w:id="13"/>
          </w:p>
        </w:tc>
      </w:tr>
    </w:tbl>
    <w:p>
      <w:pPr>
        <w:pStyle w:val="BodyTextFirstIndent"/>
        <w:ind w:firstLine="840"/>
        <w:rPr>
          <w:rFonts w:cs="Arial"/>
        </w:rPr>
      </w:pPr>
      <w:r>
        <w:rPr>
          <w:rFonts w:cs="Arial"/>
        </w:rPr>
      </w:r>
      <w:bookmarkStart w:id="14" w:name="limitation_Number2"/>
      <w:bookmarkStart w:id="15" w:name="limitation_Number2"/>
      <w:bookmarkEnd w:id="1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5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t>201</w:t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t>-</w:t>
          </w:r>
          <w:r>
            <w:rPr>
              <w:rStyle w:val="PageNumber"/>
            </w:rPr>
            <w:t>02</w:t>
          </w:r>
          <w:r>
            <w:rPr>
              <w:rStyle w:val="PageNumber"/>
            </w:rPr>
            <w:t>-0</w:t>
          </w:r>
          <w:r>
            <w:rPr>
              <w:rStyle w:val="PageNumber"/>
            </w:rPr>
            <w:t>9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17.100.08.01.4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30"/>
      <w:szCs w:val="3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1"/>
      <w:szCs w:val="21"/>
    </w:rPr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basedOn w:val="DefaultParagraphFont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DefaultParagraphFont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FirstIndentChar">
    <w:name w:val="Body Text First Indent Char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07:00Z</dcterms:created>
  <dc:creator>huawei</dc:creator>
  <dc:description/>
  <cp:keywords/>
  <dc:language>en-US</dc:language>
  <cp:lastModifiedBy>s00318317</cp:lastModifiedBy>
  <cp:lastPrinted>2014-09-30T10:05:00Z</cp:lastPrinted>
  <dcterms:modified xsi:type="dcterms:W3CDTF">2015-02-09T04:57:00Z</dcterms:modified>
  <cp:revision>3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THCwe7pkdUmrkEZzjdbpLGocWK8S0GlOMwaYSGDt1uM/ATdBgZSmfSIl800E7ocNZXT8slM1
I+4ENNZPL1rljxLpeoNBrkF2OJjRzG0yQu1RvUsnR5NYahzRrhMNnduNYgIW8t8zHJlFh9Nm
ViISnruQzejAyrCAPkwcyR4xba7UFhIE5Mqvt21YWNHMCGTQFxZ8R8AcfNT9JxxAXyWXTsJ9
j+9aYd1FYxoRYI5E3eOWd</vt:lpwstr>
  </property>
  <property fmtid="{D5CDD505-2E9C-101B-9397-08002B2CF9AE}" pid="3" name="_ms_pID_7253431">
    <vt:lpwstr>PrO6cI7dhz1SvflMdbm6cRTB+x1Z7Jlqthi77ytnhwwNDqnH2T1
BEDNOHU5ClOBfBeSqA0gE7dn80M019/JqMxUyMMKrEsyEh8YngPm8jskcOEJxBlMyqny4OnL
VkwO+ypkTdJ4xc5CmukwmsXiQIEzglX27W2KLhJU1bIg/IQwRIL/4a1SwFn83KcBWeapcHNw
8U67vb/xhaUxAlaUuDi37ucw1HBJNd6NmQ9i4SUyiX</vt:lpwstr>
  </property>
  <property fmtid="{D5CDD505-2E9C-101B-9397-08002B2CF9AE}" pid="4" name="_ms_pID_7253432">
    <vt:lpwstr>tSjBL/f6Qdz/iQZnPSclm0N7BoE6MH
UzqKe8TYP5oUyOa6ySnu4HJc8VGiUjb62ZkR6eUXxdejkkRrC3M7rSTqs3lzFqhmWd3Urg0K
u2wbpDobOOIzO+CnJrZoTx3LT2nSca+I0WEtLLIO6DBcaO2/k2g7FJq7W+4fNCh5JXQv/3sX
hQnCOqyQGZQMdbIxJ3StAHBsswLPu0PbqhU=</vt:lpwstr>
  </property>
  <property fmtid="{D5CDD505-2E9C-101B-9397-08002B2CF9AE}" pid="5" name="_new_ms_pID_72543">
    <vt:lpwstr>(3)7Y1b/d5J1LYkHOCh0NUV9m1vOjBvORJkhGKah0smGoFmXBcp5SVCq7+L2TUfw2Uahzi9Co0Z
tGyi/dzerMlm8VNAxiMMqyS7HK3tXFuUfMTjOnzmkrRwHCLxpL0C45naKcWtRJRBs22vjihP
tH/PjsywMALL3LXBsoqOR2T/TWokzlMwqHTB9iHjvXqVCQCZESqyKQuqHIjJaMBX+X4OnHhA
JOeA6lX/CzpnYlqlpk</vt:lpwstr>
  </property>
  <property fmtid="{D5CDD505-2E9C-101B-9397-08002B2CF9AE}" pid="6" name="_new_ms_pID_725431">
    <vt:lpwstr>5g3NAQz74BNOHOjC+1dkku2N3FjS2+9jFpSY+B8zxiQBK7sN+9Eu5B
CqhDFBNSo/0twqNPfh/1NF38A6WOSR+rVICtzZmwW+ianrdaNVpDIidMUcKuhDRl9oAunfU0
2QbNXc4nIOk1whBJEFIkccvF6jgqMFsCQ54toOjvoJJhzJx53slaDAyuRYjVezmpq4FT4Cdt
xmuHfwwDwLAnGBnTmmTNl320I3nWq+GwNVl/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K69//PNHFlxfJGIxwjMYSjwOzI+wT0PraLch
zAYmqaaRFJ/LBtYwm5IecmBpUxWaZuwQnVk4yL03YHLGRLWv07+dmKtOIQX8S0OUqaT6Ba8z
ZzaUFlE7blWS2ZtOD1IqloLjRqKkvNaFcSFQI5cwPSu8dkz/ufhGtP1wzzncn3TP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cyclostyle">
    <vt:r8>1.3</vt:r8>
  </property>
  <property fmtid="{D5CDD505-2E9C-101B-9397-08002B2CF9AE}" pid="12" name="sflag">
    <vt:lpwstr>1417181410</vt:lpwstr>
  </property>
  <property fmtid="{D5CDD505-2E9C-101B-9397-08002B2CF9AE}" pid="13" name="slevel">
    <vt:lpwstr>1</vt:lpwstr>
  </property>
  <property fmtid="{D5CDD505-2E9C-101B-9397-08002B2CF9AE}" pid="14" name="slevelui">
    <vt:lpwstr>1</vt:lpwstr>
  </property>
</Properties>
</file>