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1602075611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1546248757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1250975755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449573009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1919557285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667933050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336494539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189046576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1897877902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