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94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VODACOM_ZA_ZM8620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5</w:t>
      </w:r>
    </w:p>
    <w:p>
      <w:pPr>
        <w:pStyle w:val="Normal"/>
        <w:autoSpaceDE w:val="false"/>
        <w:ind w:firstLine="6586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March. 04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M862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VODACOM_ZA_ZM8620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VODACOM_ZA_ZM8620V1.0.0B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VODACOM_ZA_ZM8620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2" w:name="__RefHeading___Toc383099023"/>
      <w:bookmarkEnd w:id="2"/>
      <w:r>
        <w:rPr>
          <w:kern w:val="0"/>
        </w:rPr>
        <w:t>下属版本变更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BD_ZM8620V1.0.0B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VODACOM_ZA_ZM8620V1.0.0B0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变更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VODACOM_ZA_ZM8620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变更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支持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slic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芯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Char">
    <w:name w:val="脚注文本 Char"/>
    <w:basedOn w:val="Style8"/>
    <w:qFormat/>
    <w:rPr>
      <w:kern w:val="2"/>
      <w:sz w:val="18"/>
      <w:szCs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ujianning</cp:lastModifiedBy>
  <dcterms:modified xsi:type="dcterms:W3CDTF">2015-03-04T04:39:00Z</dcterms:modified>
  <cp:revision>436</cp:revision>
  <dc:subject/>
  <dc:title>ZTE F850 SRN</dc:title>
</cp:coreProperties>
</file>