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6"/>
        <w:jc w:val="center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VIE_TP_MF193A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Nov. 14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193A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szCs w:val="21"/>
              </w:rPr>
              <w:t>VIE_TP_MF193AV1.0.0B0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ascii="Arial" w:hAnsi="Arial" w:cs="Arial"/>
                <w:szCs w:val="21"/>
              </w:rPr>
              <w:t>（集成</w:t>
            </w:r>
            <w:r>
              <w:rPr>
                <w:rFonts w:ascii="Arial" w:hAnsi="Arial" w:cs="Arial"/>
                <w:kern w:val="0"/>
                <w:szCs w:val="12"/>
              </w:rPr>
              <w:t>版本号）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0-1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VIE_TP_MF193A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1-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VIE_TP_MF193AV1.0.0B0</w:t>
            </w:r>
            <w:r>
              <w:rPr>
                <w:rFonts w:cs="Arial" w:ascii="Arial" w:hAnsi="Arial"/>
                <w:kern w:val="0"/>
                <w:szCs w:val="12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1-1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  <w:t>VIE_TP_MF193AV1.0.0B0</w:t>
            </w:r>
            <w:r>
              <w:rPr>
                <w:rFonts w:cs="Arial" w:ascii="Arial" w:hAnsi="Arial"/>
                <w:kern w:val="0"/>
                <w:szCs w:val="12"/>
              </w:rPr>
              <w:t>3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BD_MF190TLF3V1.0.0B15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ML_VIEVNFTLMMF193AV1.0.0B0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559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12"/>
              </w:rPr>
              <w:t>VIE_TP_MF193AV1.0.0B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12"/>
              </w:rPr>
              <w:t>初始版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Cs w:val="12"/>
              </w:rPr>
              <w:t>VIE_TP_MF193AV1.0.0B0</w:t>
            </w:r>
            <w:r>
              <w:rPr>
                <w:rFonts w:cs="Arial" w:ascii="Arial" w:hAnsi="Arial"/>
                <w:kern w:val="0"/>
                <w:szCs w:val="1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修改测试部和前方故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Cs w:val="12"/>
              </w:rPr>
              <w:t>VIE_TP_MF193AV1.0.0B0</w:t>
            </w:r>
            <w:r>
              <w:rPr>
                <w:rFonts w:cs="Arial" w:ascii="Arial" w:hAnsi="Arial"/>
                <w:kern w:val="0"/>
                <w:szCs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修改测试部和前方故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zhouxw10116785</cp:lastModifiedBy>
  <dcterms:modified xsi:type="dcterms:W3CDTF">2014-11-14T07:29:00Z</dcterms:modified>
  <cp:revision>407</cp:revision>
  <dc:subject/>
  <dc:title>ZTE F850 SRN</dc:title>
</cp:coreProperties>
</file>