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CU_CN_MF710UF2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firstLine="6746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v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3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>1-</w:t>
      </w:r>
      <w:r>
        <w:rPr>
          <w:rFonts w:cs="Arial" w:ascii="Arial" w:hAnsi="Arial"/>
          <w:szCs w:val="21"/>
        </w:rPr>
        <w:t xml:space="preserve">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10U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/>
              <w:t>CU_CN_MF710UF2V1.0.0B0</w:t>
            </w:r>
            <w:r>
              <w:rPr/>
              <w:t>2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/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1-2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CU_CN_MF710UF2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CU_CN_MF710UF2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BD_MF710F2V1.0.0B0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M_CUCHNMF710UV2.0.0B0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PCUI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项目无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WEBU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CU_CN_MF710UF2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【西安基础业务】【其他】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 only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版本，不支持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频段，实际网络设置中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 only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选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PC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【西安基础业务】【在线升级】搜不到升级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包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【西安基础业务】【其他】需求要求支持红蓝灯，实际注册到网络后指示灯不亮，插入设备注册网络之前会亮一会蓝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zhangdi161081</cp:lastModifiedBy>
  <cp:lastPrinted>2007-03-23T12:15:00Z</cp:lastPrinted>
  <dcterms:modified xsi:type="dcterms:W3CDTF">2014-12-03T03:04:00Z</dcterms:modified>
  <cp:revision>683</cp:revision>
  <dc:subject/>
  <dc:title>ZTE F850 SRN</dc:title>
</cp:coreProperties>
</file>