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H3G_IT_MF90C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May. 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0C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5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BD_H3GITMF90C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9</w:t>
            </w:r>
          </w:p>
        </w:tc>
      </w:tr>
      <w:tr>
        <w:trPr>
          <w:trHeight w:val="7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M_H3GITAMF90CV1.0.0B02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EB_H3GITAMF90CV1.0.0B0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内容太多，全面测试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参见各自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note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指示灯变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参见各自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eleasenote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指示灯变化，解决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sim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卡故障。帮助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  <w:lang w:val="zh-CN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  <w:lang w:val="zh-C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R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outer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、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比较多，重点是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web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H3G_IT_MF90CV1.0.0B0</w:t>
            </w: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  <w:t>W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eb</w:t>
            </w:r>
            <w:r>
              <w:rPr>
                <w:rFonts w:ascii="宋体;SimSun" w:hAnsi="宋体;SimSun" w:cs="宋体;SimSun"/>
                <w:bCs/>
                <w:kern w:val="0"/>
                <w:sz w:val="20"/>
              </w:rPr>
              <w:t>修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huhailong</cp:lastModifiedBy>
  <dcterms:modified xsi:type="dcterms:W3CDTF">2014-05-30T06:53:00Z</dcterms:modified>
  <cp:revision>407</cp:revision>
  <dc:subject/>
  <dc:title>ZTE F850 SRN</dc:title>
</cp:coreProperties>
</file>