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IDEA_IN_HDMF70MV1.0.0B0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an.19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IDEA_IN_HDMF70MV1.0.0B0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IDEA_IN_HDMF7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IDEA_IN_HDMF70M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IDEAMF70M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L_IDEAINDMF70M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/>
              <w:t>WEB_IDEAINMF70MV1.0.0B0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bookmarkStart w:id="4" w:name="OLE_LINK2"/>
            <w:bookmarkStart w:id="5" w:name="OLE_LINK1"/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DEA_IN_HDMF70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  <w:bookmarkEnd w:id="4"/>
            <w:bookmarkEnd w:id="5"/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赵晓宇：打开如下两个配置项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置为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TRUE)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注意配置项再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MTK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的大标签下，版本出来后需要再验证一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drawing>
                <wp:inline distT="0" distB="0" distL="0" distR="0">
                  <wp:extent cx="222885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7" r="-28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drawing>
                <wp:inline distT="0" distB="0" distL="0" distR="0">
                  <wp:extent cx="371475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3" r="-1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bookmarkStart w:id="6" w:name="OLE_LINK4"/>
            <w:bookmarkStart w:id="7" w:name="OLE_LINK3"/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  <w:bookmarkEnd w:id="6"/>
            <w:bookmarkEnd w:id="7"/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SS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短信默认存储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evice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DEA_IN_HDMF70MV1.0.0B0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tanguanjun</cp:lastModifiedBy>
  <dcterms:modified xsi:type="dcterms:W3CDTF">2015-01-19T10:52:00Z</dcterms:modified>
  <cp:revision>422</cp:revision>
  <dc:subject/>
  <dc:title>ZTE F850 SRN</dc:title>
</cp:coreProperties>
</file>