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65921215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417609329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263863337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319188198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576574934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577839741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576063003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