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808205328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2136435746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1608579201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1581712442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1876249405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1086828915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1044246404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