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64V1.0.0B10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3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left="1079" w:firstLine="16"/>
        <w:jc w:val="center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64V1.0.0B1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July  28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64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7-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64V1.0.0B1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有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变更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变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升级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板侧升级解决问题见中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 NOTE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板侧升级解决短按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PS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导致断网故障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54664969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NV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善内环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反复加载卸载保护机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驱动把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HSU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RPC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挪到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IA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任务中，以避免左曙反馈的插拨后待机死机，切换调试模式死机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模块合入了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了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contrack siz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1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024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ou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值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天修改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时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短信满再删除死机，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加入了保护机制，即判断如果不存在的短信时报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6)Device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实现流量统计自动跳变单位功能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取掉帮助功能，只提供密码提示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8)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提高用户体验，烧录时死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关闭，即死机重启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）为了保持产线升级可靠性，把注释掉的下不死继续加上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245343042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一些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ORDING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多长稳问题，执行了以下动作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解决死锁的高通补丁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针对对队列堵死问题的修改</w:t>
            </w:r>
          </w:p>
          <w:p>
            <w:pPr>
              <w:pStyle w:val="Normal"/>
              <w:autoSpaceDE w:val="false"/>
              <w:spacing w:lineRule="atLeast" w:line="240"/>
              <w:ind w:firstLine="7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去掉检查流控关闭数据标志</w:t>
            </w:r>
          </w:p>
          <w:p>
            <w:pPr>
              <w:pStyle w:val="Normal"/>
              <w:autoSpaceDE w:val="false"/>
              <w:spacing w:lineRule="atLeast" w:line="240"/>
              <w:ind w:firstLine="5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i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htc_task_query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对队列中数据数的判断</w:t>
            </w:r>
          </w:p>
          <w:p>
            <w:pPr>
              <w:pStyle w:val="Normal"/>
              <w:autoSpaceDE w:val="false"/>
              <w:spacing w:lineRule="atLeast" w:line="240"/>
              <w:ind w:first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为解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lan_htc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diag task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使用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造成的死锁问题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边去掉了一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timer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因为前后方复现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WIF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断网，因此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B0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上面修改回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" ShapeID="ole_rId6" DrawAspect="Icon" ObjectID="_166035158" r:id="rId6"/>
        </w:object>
      </w:r>
    </w:p>
    <w:p>
      <w:pPr>
        <w:pStyle w:val="Normal"/>
        <w:rPr/>
      </w:pPr>
      <w:r>
        <w:rPr/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Web interface -&gt; SMS -&gt; Click on an SMS -&gt; Delete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kern w:val="0"/>
                <w:sz w:val="20"/>
              </w:rPr>
              <w:t>Result: A message appears on the screen which says "Are you sure to delete?".  It should be "Are you sure you want to delete the text?" or just "Are you sure?"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修改了断网高通最新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贾臻了为解决前方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小时联网断网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分钟后恢复，增大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DSM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内存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t>屏幕修改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李工的要求，实现如下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P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AM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59AM--&gt;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PM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自测通过，代码已经入库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降低待机死机问题，把一个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Q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侧核电在待机状态下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0.75V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1.2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为了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43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，关机掉电时间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.6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5.4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秒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合入高通补丁解决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3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协议测试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4531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故障和插线关机出现两次设备死机，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C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：</w:t>
            </w:r>
            <w:r>
              <w:rPr>
                <w:rFonts w:cs="Calibri" w:ascii="Calibri" w:hAnsi="Calibri"/>
                <w:color w:val="004080"/>
                <w:kern w:val="0"/>
                <w:sz w:val="22"/>
                <w:szCs w:val="22"/>
              </w:rPr>
              <w:t>for SR1567826, 1606860, 1595038/CR679152, 282499, 6901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bookmarkStart w:id="12" w:name="OLE_LINK4"/>
      <w:bookmarkStart w:id="13" w:name="OLE_LINK3"/>
      <w:bookmarkEnd w:id="12"/>
      <w:bookmarkEnd w:id="1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1315509439" r:id="rId8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14" w:name="OLE_LINK6"/>
      <w:bookmarkStart w:id="15" w:name="OLE_LINK5"/>
      <w:bookmarkStart w:id="16" w:name="OLE_LINK6"/>
      <w:bookmarkStart w:id="17" w:name="OLE_LINK5"/>
      <w:bookmarkEnd w:id="16"/>
      <w:bookmarkEnd w:id="1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1 WEB-UI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了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ording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问题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 Reno Quality Issues List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－２０１４０７２４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.xlsx 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3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bookmarkStart w:id="18" w:name="OLE_LINK6"/>
      <w:bookmarkStart w:id="19" w:name="OLE_LINK5"/>
      <w:bookmarkStart w:id="20" w:name="OLE_LINK6"/>
      <w:bookmarkStart w:id="21" w:name="OLE_LINK5"/>
      <w:bookmarkEnd w:id="20"/>
      <w:bookmarkEnd w:id="21"/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" ShapeID="ole_rId10" DrawAspect="Icon" ObjectID="_1472963023" r:id="rId10"/>
        </w:objec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470190354" r:id="rId1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64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局方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U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报的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-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其他修改的故障见下面附件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MF64-TMO_US_MF64V1.0.0B08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家里系统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测试故障汇总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未关闭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-20140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７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28.xlsx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中深绿色部分，非故障为浅绿色部分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死机修改方法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取掉前方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SP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待机后保持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Q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侧核电为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1.2,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维持与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B07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一样，还是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0.75V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IF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优化待机唤醒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写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EFS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区文件操作，避免死机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短信满全部删除死机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和</w:t>
            </w: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  <w:t>WEB-SERVER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>加保护机制，避免死机。</w:t>
            </w:r>
            <w:r>
              <w:rPr>
                <w:rFonts w:ascii="宋体;SimSun" w:hAnsi="宋体;SimSun" w:cs="宋体;SimSun"/>
                <w:b/>
                <w:bCs/>
                <w:color w:val="0000FF"/>
                <w:kern w:val="0"/>
                <w:sz w:val="20"/>
              </w:rPr>
              <w:t xml:space="preserve">           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kern w:val="0"/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79690946" r:id="rId14"/>
        </w:object>
      </w:r>
      <w:bookmarkStart w:id="22" w:name="_PictureBullets"/>
      <w:bookmarkEnd w:id="22"/>
    </w:p>
    <w:sectPr>
      <w:headerReference w:type="default" r:id="rId16"/>
      <w:footerReference w:type="default" r:id="rId17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7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7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7-28T12:10:00Z</dcterms:modified>
  <cp:revision>533</cp:revision>
  <dc:subject/>
  <dc:title>ZTE F850 SRN</dc:title>
</cp:coreProperties>
</file>