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879775619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411948082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680287000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1201656707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1587355114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649279728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774485732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