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1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WIND_IT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n. 23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IND_IT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IND_IT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IND_IT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/>
              <w:t>BD_TIMITMF65MV1.0.0B1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WINDITAMF65MV1.0.0B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IND_IT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IND_IT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4-06-23T09:18:00Z</dcterms:modified>
  <cp:revision>428</cp:revision>
  <dc:subject/>
  <dc:title>ZTE F850 SRN</dc:title>
</cp:coreProperties>
</file>