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2135998079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631222485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