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9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OBILE_DE_MF65PLUSV1.0.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 07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/>
              <w:t>BD_MOBILEDEMF65PLUSV1.0.0B0</w:t>
            </w: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0"/>
              </w:rPr>
              <w:t>WM_1MOBDEUMF65PLUSV1.0.0B0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MOBILEDEUMF65PLUS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场测发现的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屏幕默认显示数据流量，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登陆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E_DE_MF65PLUSV1.0.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屏幕显示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支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AC10.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5-12-07T07:58:00Z</dcterms:modified>
  <cp:revision>512</cp:revision>
  <dc:subject/>
  <dc:title>ZTE F850 SRN</dc:title>
</cp:coreProperties>
</file>