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T_RO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. 11, 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iCs/>
          <w:kern w:val="0"/>
          <w:sz w:val="22"/>
          <w:szCs w:val="22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4025305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4025305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TT_RO_MF65PLUSV1.0.0B0</w:t>
            </w: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4025305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2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TT_RO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TT_RO_MF65PLUS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4025305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D_TTROMF65PLUS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_TLKROM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_TTROMMF65PLUS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4025305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T_RO_MF65PLUS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T_RO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需求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if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接入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Administrator</cp:lastModifiedBy>
  <dcterms:modified xsi:type="dcterms:W3CDTF">2015-03-11T02:32:00Z</dcterms:modified>
  <cp:revision>488</cp:revision>
  <dc:subject/>
  <dc:title>ZTE F850 SRN</dc:title>
</cp:coreProperties>
</file>