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016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MOBILIS_DZ_MF710M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3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Aug 31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5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710M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MOBILIS_DZ_MF710M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7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MOBILIS_DZ_MF710M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8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MOBILIS_DZ_MF710M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8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3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MOBILIS_DZ_MF710M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2" w:name="__RefHeading___Toc383099023"/>
      <w:bookmarkEnd w:id="2"/>
      <w:r>
        <w:rPr>
          <w:kern w:val="0"/>
        </w:rPr>
        <w:t>下属版本变更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BD_HDNLMF710V1.0.0B0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无变更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无变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MOBILIS_DZ_MF710MV1.0.0B0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初始版本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MOBILIS_DZ_MF710M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版本号变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c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支持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JSC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新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flash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场测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ordin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MOBILIS_DZ_MF710M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版本号变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c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解决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fota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升级包下载速率慢的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Char">
    <w:name w:val="脚注文本 Char"/>
    <w:basedOn w:val="Style8"/>
    <w:qFormat/>
    <w:rPr>
      <w:kern w:val="2"/>
      <w:sz w:val="18"/>
      <w:szCs w:val="18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HTMLChar">
    <w:name w:val="HTML 预设格式 Char"/>
    <w:basedOn w:val="Style8"/>
    <w:qFormat/>
    <w:rPr>
      <w:rFonts w:ascii="宋体;SimSun" w:hAnsi="宋体;SimSun" w:cs="宋体;SimSun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wujianning</cp:lastModifiedBy>
  <dcterms:modified xsi:type="dcterms:W3CDTF">2015-08-31T02:19:00Z</dcterms:modified>
  <cp:revision>489</cp:revision>
  <dc:subject/>
  <dc:title>ZTE F850 SRN</dc:title>
</cp:coreProperties>
</file>