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DS_RO_MF710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</w:t>
      </w:r>
    </w:p>
    <w:p>
      <w:pPr>
        <w:pStyle w:val="Normal"/>
        <w:autoSpaceDE w:val="false"/>
        <w:ind w:firstLine="6746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Nov. 25, 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710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/>
              <w:t>RDS_RO_MF710MV1.0.0B0</w:t>
            </w:r>
            <w:r>
              <w:rPr/>
              <w:t>3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09-2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RDS_RO_MF710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1-1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RDS_RO_MF710MV1.0.0B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1-2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RDS_RO_MF710MV1.0.0B0</w:t>
            </w:r>
            <w:r>
              <w:rPr>
                <w:rFonts w:cs="Arial" w:ascii="Arial" w:hAnsi="Arial"/>
                <w:kern w:val="0"/>
                <w:szCs w:val="12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2" w:name="__RefHeading___Toc383099023"/>
      <w:bookmarkEnd w:id="2"/>
      <w:r>
        <w:rPr>
          <w:kern w:val="0"/>
        </w:rPr>
        <w:t>下属版本变更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初始版本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</w:rPr>
              <w:t>WM_RDSROMMF710MV1.0.0B0</w:t>
            </w: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</w:rPr>
              <w:t>WEB_RDSROMMF710MV1.0.0B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RDS_RO_MF710MV1.0.0B0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初始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RDS_RO_MF710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更换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log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WEBUI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RDS_RO_MF710M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Mac UI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需求未实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二合一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Char">
    <w:name w:val="脚注文本 Char"/>
    <w:basedOn w:val="Style8"/>
    <w:qFormat/>
    <w:rPr>
      <w:kern w:val="2"/>
      <w:sz w:val="18"/>
      <w:szCs w:val="1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indows 用户</cp:lastModifiedBy>
  <dcterms:modified xsi:type="dcterms:W3CDTF">2014-11-25T01:27:00Z</dcterms:modified>
  <cp:revision>466</cp:revision>
  <dc:subject/>
  <dc:title>ZTE F850 SRN</dc:title>
</cp:coreProperties>
</file>