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640" w:hanging="0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IM_BR_MF710V1.0.1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6</w:t>
      </w:r>
    </w:p>
    <w:p>
      <w:pPr>
        <w:pStyle w:val="Normal"/>
        <w:autoSpaceDE w:val="false"/>
        <w:ind w:right="640" w:hanging="0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ly 16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710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TIM_BR_MF710V1.0.1B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1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TIM_BR_ZTEMF710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1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IM_BR_MF710V1.0.1B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IM_BR_MF710V1.0.1B0</w:t>
            </w:r>
            <w:r>
              <w:rPr>
                <w:rFonts w:cs="Arial" w:ascii="Arial" w:hAnsi="Arial"/>
                <w:szCs w:val="21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IM_BR_MF710V1.0.1B0</w:t>
            </w: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IM_BR_MF710V1.0.1B0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IM_BR_MF710V1.0.1B0</w:t>
            </w:r>
            <w:r>
              <w:rPr>
                <w:rFonts w:cs="Arial" w:ascii="Arial" w:hAnsi="Arial"/>
                <w:szCs w:val="21"/>
              </w:rPr>
              <w:t>6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2" w:name="__RefHeading___Toc383099023"/>
      <w:bookmarkEnd w:id="2"/>
      <w:r>
        <w:rPr>
          <w:kern w:val="0"/>
        </w:rPr>
        <w:t>下属版本变更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BD_MF710V1.0.1B06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，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ML_TIMBRAUUMF710V1.0.0B01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，有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TIM_BR_ZTEMF710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支持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F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l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ash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，实现初始需求，具体见需求表，非锁网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P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c UI  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TIM_BR_MF710V1.0.1B0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前方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UI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故障，支持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AC10.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PC 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TIM_BR_MF710V1.0.1B0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前方的故障；打开小区广播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NV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PC UI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。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文件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TIM_BR_MF710V1.0.1B0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部的故障，在线升级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PC 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TIM_BR_MF710V1.0.1B0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前方的某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USIM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卡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STK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二级菜单出不来的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PC 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TIM_BR_MF710V1.0.1B0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增加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linu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定制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PC U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Char">
    <w:name w:val="脚注文本 Char"/>
    <w:basedOn w:val="Style8"/>
    <w:qFormat/>
    <w:rPr>
      <w:kern w:val="2"/>
      <w:sz w:val="18"/>
      <w:szCs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lihongjuan</cp:lastModifiedBy>
  <dcterms:modified xsi:type="dcterms:W3CDTF">2015-07-16T08:12:00Z</dcterms:modified>
  <cp:revision>470</cp:revision>
  <dc:subject/>
  <dc:title>ZTE F850 SRN</dc:title>
</cp:coreProperties>
</file>