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IDEA_IN_MF90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4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 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0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MF90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MF90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MF90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MF90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IDEA_IN_MF90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IDEAMF90PLUS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L_IDEAINDMF90+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/>
              <w:t>WEB_IDEAMF90PLUSV1.0.0B0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MF90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if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LTE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优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eleaseID=0x52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伟娟：关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fi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如下配置项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drawing>
                <wp:inline distT="0" distB="0" distL="0" distR="0">
                  <wp:extent cx="4838700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0" r="-1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伟娟：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utomati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时候搜索所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；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G onl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时候，搜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；选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G onl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时候，搜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网络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drawing>
                <wp:inline distT="0" distB="0" distL="0" distR="0">
                  <wp:extent cx="3733800" cy="1866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李翠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drawing>
                <wp:inline distT="0" distB="0" distL="0" distR="0">
                  <wp:extent cx="3733800" cy="186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马伟娟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drawing>
                <wp:inline distT="0" distB="0" distL="0" distR="0">
                  <wp:extent cx="3731895" cy="1536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MF90PLUSV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MF90PLUSV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飞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drawing>
                <wp:inline distT="0" distB="0" distL="0" distR="0">
                  <wp:extent cx="3733800" cy="1866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IDEA_IN_MF90PLUSV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7"/>
      <w:footerReference w:type="default" r:id="rId8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5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indows 用户</cp:lastModifiedBy>
  <dcterms:modified xsi:type="dcterms:W3CDTF">2015-12-08T06:31:00Z</dcterms:modified>
  <cp:revision>446</cp:revision>
  <dc:subject/>
  <dc:title>ZTE F850 SRN</dc:title>
</cp:coreProperties>
</file>