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40" w:firstLine="3213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ELE2_RU_MF90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n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9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0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ELE2_RU_MF90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1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E2_RU_MF90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E2_RU_MF90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D_MF90PLUSV1.0.1B0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_TELE2RUSMF90PLUSV1.0.0B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TELE2_RU_MF90PLUSV1.0.0B01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TELE2_RU_MF90PLUSV1.0.0B0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变更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ascii="Arial" w:hAnsi="Arial" w:cs="Arial"/>
                <w:bCs/>
                <w:iCs/>
                <w:kern w:val="0"/>
                <w:szCs w:val="21"/>
              </w:rPr>
              <w:t>修改测试部和场测故障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5-06-19T02:28:00Z</dcterms:modified>
  <cp:revision>561</cp:revision>
  <dc:subject/>
  <dc:title>ZTE F850 SRN</dc:title>
</cp:coreProperties>
</file>