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573Bs-320TCPU-V200R001B323D11SP00C547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4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02.16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28 10:35:59.25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511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28 10:31:58.68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428-06165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28 10:31:58.68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25r2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28 10:31:58.68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3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28 10:31:58.68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