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573Bs-320TCPU-V200R001B200D11SP01C1291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3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2.21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0 14:19:00.32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410-0618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0 14:15:39.82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08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0 14:15:29.79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93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0 14:15:29.7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32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0 14:15:29.7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