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5-09-23T07:5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cjySUcT1eX0F3LGGNlJnn6VW5pMZqi4fWCMYyfFcM4SuBICJTkFq8IEaRJXMQeCeXqG8Ikm7
jbmhWFSECMGLcF+rD66NLDt1zib6ArbZNE8e/rEeWIMG3KDTYyn25OTSRCOVw3RTJxNq6S6W
A2b4us/JYTj5klkYrLMxDDMyCPOu6Gbzi6QkzvtbImzPyrtUKqlUR6+TH1BZ5xVyDHLJTxkw
kkCgrxhBwAIPWklnHR</vt:lpwstr>
  </property>
  <property fmtid="{D5CDD505-2E9C-101B-9397-08002B2CF9AE}" pid="3" name="_2015_ms_pID_7253431">
    <vt:lpwstr>wWy5giJ0kXcySZnN2IeSNHaR0Ec5BEymQPuz6k4pbrsJH2chacPKIZ
vD+zQZqYtfTuBvu5bpGz5HaD73N0dVZ37nCF3w452bBclivWtswK0GfVJiBPYafNf2lQbCqN
NGrhMIEmYvyXlXFBjFh68aOxWeb0ae9lTngOfhaDS699og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7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8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9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0" name="sflag">
    <vt:lpwstr>1442907900</vt:lpwstr>
  </property>
  <property fmtid="{D5CDD505-2E9C-101B-9397-08002B2CF9AE}" pid="11" name="slevel">
    <vt:lpwstr>0</vt:lpwstr>
  </property>
  <property fmtid="{D5CDD505-2E9C-101B-9397-08002B2CF9AE}" pid="12" name="slevelui">
    <vt:lpwstr>0</vt:lpwstr>
  </property>
</Properties>
</file>