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2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80"/>
        <w:jc w:val="left"/>
        <w:rPr>
          <w:rFonts w:ascii="宋体;SimSun" w:hAnsi="宋体;SimSun" w:cs="宋体;SimSun"/>
          <w:i/>
          <w:i/>
          <w:sz w:val="22"/>
          <w:szCs w:val="22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70.9pt;height:19.4pt" type="#_x0000_t75"/>
          <w:control r:id="rId7" w:name="通用加载工具软件12113" w:shapeid="control_shape_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basedOn w:val="Style14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fantingting</cp:lastModifiedBy>
  <dcterms:modified xsi:type="dcterms:W3CDTF">2014-04-18T07:50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ZWE6j/8/2BTmPWpZ5k/dvwjpXC45X/OTyXbMCeeYcWL4qoUU4rl1xZvLxmTsxbeaPB3LugAU
f4LAD2iyD4w5jeUmRNYKS+AuqDX0vpS1/pawiEvGSXnOlLZD7ypHsBPptyKw1TX4hYCBmEG/
MlXv+xFS3W64hjuYD7KT4LAREJF3bUWYNkU0qWAReyyyNp+Bw+J7YGNtBfdaqR5g+LHu2SqP
YOINe3ykdKVp+Pff6nRk0</vt:lpwstr>
  </property>
  <property fmtid="{D5CDD505-2E9C-101B-9397-08002B2CF9AE}" pid="3" name="_ms_pID_7253431">
    <vt:lpwstr>3Q9/2rBf/4xGm7HxLTs/TyigJ6q7TFCbS/0xDRFS2RZ4QYcnseP
Fknqy7Za1TqLlWYabGwiGz6CHKffL8PpDU7zYeEi/aqvV3hEbfE/oqzis+k6lpzjd+qFA48X
Zlq22eqmDFhaWCMrvfrTvvPeGCXHGjEitm0LlyX0R2GKuqzyThu+UhTXdY8HUCbex4SwUzm7
7La/NTmhTPjUpL8+/KZC9stRGqNlbXtdOtUjPhuIPt</vt:lpwstr>
  </property>
  <property fmtid="{D5CDD505-2E9C-101B-9397-08002B2CF9AE}" pid="4" name="_ms_pID_7253432">
    <vt:lpwstr>HZXKo2z7y7/yl/xcy2urgVxucE+qs5
1T6MhgNMhDI3cOEnBk5jJZUs/pj9tEhu7FNbdLudDf2BR2wVCHTiZ2li71sZJ25eogeMiGdL
/i0h/9NA12v5awFfK6WdEyiDYwBiQSsdWycrzg4hLOCUiqZi7b32XIj0DatrUPOscDKEs1Ns
U8TJWLVHXNMomZLPEorGPJZ2CvsDkMNA4g4xOxWkYopDYv5IKw/l9WItm/dkp8J</vt:lpwstr>
  </property>
  <property fmtid="{D5CDD505-2E9C-101B-9397-08002B2CF9AE}" pid="5" name="_ms_pID_7253433">
    <vt:lpwstr>NWMDXaG+G
s+vrjbPwy9kmHEYES5mBrxXDzuxYu3nh6cyobHtlnyRhKxqBbNHiJ+N2giRk+g4kCyKlsD3b
nR7r59G4wJ1cmyuR0LOeEn7/g8/QuNi5Z9QVpNQDE+TEafd7l2yF/2CKfqJ1exRPbrqMVOin
Y93ucMmETrKkloQvsyJlDBegnaY+/M+M</vt:lpwstr>
  </property>
  <property fmtid="{D5CDD505-2E9C-101B-9397-08002B2CF9AE}" pid="6" name="sflag">
    <vt:lpwstr>1397782295</vt:lpwstr>
  </property>
  <property fmtid="{D5CDD505-2E9C-101B-9397-08002B2CF9AE}" pid="7" name="slevel">
    <vt:lpwstr>0</vt:lpwstr>
  </property>
  <property fmtid="{D5CDD505-2E9C-101B-9397-08002B2CF9AE}" pid="8" name="slevelui">
    <vt:lpwstr>0</vt:lpwstr>
  </property>
</Properties>
</file>