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iyan (Hornet, MBB)</cp:lastModifiedBy>
  <dcterms:modified xsi:type="dcterms:W3CDTF">2017-02-06T03:2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TZvl4KF0TxHYXWz7MhFfwRb1Vc7gsNL5PdwoTLrQNkL3lPnpmk6BtAg2QHOjVTsIhZ6Fqap
Dip9eEwtacNdoMonjr+9rkNOMm2vzePEqOOQ+syreLswQ9J1Yfbtkc3r30e/vYVYxTH6PBoR
Brfst7vbUHe09K1cjgPQG8s3pHzW2PE6gSF2wfYOVdgj5Dsk8j2JV51UM9bwDH7rf3PLyRtt
bGEzf5jb/rfsSjAQiX</vt:lpwstr>
  </property>
  <property fmtid="{D5CDD505-2E9C-101B-9397-08002B2CF9AE}" pid="3" name="_2015_ms_pID_7253431">
    <vt:lpwstr>3RQxLOp/Ik3IJUeWoo0C4i4zraUKC3AKnGLs/4FDxs8IG/+eejUx2+
rsoCzkpdcJT8RuBGCYjDyBSuYPoYOYmBWvDhugkKm6pDqcXkKljykkD+5cE5sIUu7bdTVo/o
9erVMvXXCP/qKx+bZX49G4OXGPHM9nam4HV4796YVXmWfxN//CVpwk7NNDpCZ3vb1fFXIg7M
F3i0FplX47kNENMM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9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10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1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2" name="_readonly">
    <vt:lpwstr/>
  </property>
  <property fmtid="{D5CDD505-2E9C-101B-9397-08002B2CF9AE}" pid="13" name="sflag">
    <vt:lpwstr>1453962845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