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92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4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/>
        <w:t>B310s-927</w:t>
      </w:r>
      <w:r>
        <w:rPr>
          <w:lang w:val="de-DE"/>
        </w:rPr>
        <w:t xml:space="preserve">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4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B310s-927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5-1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927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5-1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927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5-1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4"/>
        <w:gridCol w:w="978"/>
        <w:gridCol w:w="2219"/>
        <w:gridCol w:w="3107"/>
        <w:gridCol w:w="1518"/>
      </w:tblGrid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</w:t>
            </w:r>
            <w:r>
              <w:rPr/>
              <w:t>4-09-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110.99.01.0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927 Team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9-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110.99.02.0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927 Team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110.99.03.0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927 Team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05-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4.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180.99.01.0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4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927 Team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19631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1963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1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2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3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4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19632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6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7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8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29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19633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31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32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33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196334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1963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927 Firmware Release Notes V4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19196319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22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19196320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19196321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T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927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19196322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3/B40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 xml:space="preserve">UMTS: </w:t>
            </w:r>
            <w:r>
              <w:rPr>
                <w:lang w:val="pt-BR"/>
              </w:rPr>
              <w:t>B1(2100) /B8(900)</w:t>
            </w:r>
            <w:r>
              <w:rPr>
                <w:lang w:val="pt-BR"/>
              </w:rPr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M</w:t>
            </w:r>
            <w:r>
              <w:rPr/>
              <w:t xml:space="preserve">: </w:t>
            </w:r>
            <w:r>
              <w:rPr/>
              <w:t>B2/B3/B5/B8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256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128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20 (+/-3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(+/-3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(+/-3)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Red: Error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19196323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19196324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19196325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19196326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180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99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19196327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of the </w:t>
            </w:r>
            <w:r>
              <w:rPr/>
              <w:t>B310s-927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ACL </w:t>
            </w:r>
            <w:r>
              <w:rPr/>
              <w:t>Service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G Only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3G Only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4G Only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19196328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19196329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4" w:name="__RefHeading___Toc419196330"/>
      <w:bookmarkEnd w:id="14"/>
      <w:r>
        <w:rPr/>
        <w:t>WebUI</w:t>
      </w:r>
    </w:p>
    <w:p>
      <w:pPr>
        <w:pStyle w:val="Heading2"/>
        <w:rPr/>
      </w:pPr>
      <w:bookmarkStart w:id="15" w:name="__RefHeading___Toc419196331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19196332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19196333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19196334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9" w:name="__RefHeading___Toc419196335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  <w:t>None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927 Firmware Release Notes V4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wangjingwei</cp:lastModifiedBy>
  <cp:lastPrinted>2012-08-14T17:40:00Z</cp:lastPrinted>
  <dcterms:modified xsi:type="dcterms:W3CDTF">2015-05-12T11:24:00Z</dcterms:modified>
  <cp:revision>24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31394755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