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UTPS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Arial"/>
              </w:rPr>
              <w:t>Total 3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V200R003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7"/>
        <w:jc w:val="right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Style7"/>
        <w:tabs>
          <w:tab w:val="clear" w:pos="720"/>
          <w:tab w:val="left" w:pos="1250" w:leader="none"/>
          <w:tab w:val="center" w:pos="4510" w:leader="none"/>
        </w:tabs>
        <w:jc w:val="left"/>
        <w:rPr>
          <w:rFonts w:cs="Arial"/>
        </w:rPr>
      </w:pPr>
      <w:bookmarkStart w:id="0" w:name="文档名称"/>
      <w:r>
        <w:rPr>
          <w:rFonts w:cs="Arial"/>
        </w:rPr>
        <w:tab/>
        <w:t>UTPS23.015.05.06.805 Release Notes</w:t>
      </w:r>
      <w:bookmarkEnd w:id="0"/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Rahul.B</w:t>
            </w:r>
          </w:p>
        </w:tc>
        <w:tc>
          <w:tcPr>
            <w:tcW w:w="1320" w:type="dxa"/>
            <w:tcBorders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2015-08-24</w:t>
            </w:r>
          </w:p>
        </w:tc>
      </w:tr>
    </w:tbl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21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8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9"/>
        <w:rPr>
          <w:rFonts w:eastAsia="SimSun;宋体" w:cs="Arial"/>
        </w:rPr>
      </w:pPr>
      <w:r>
        <w:rPr>
          <w:rFonts w:eastAsia="SimSun;宋体" w:cs="Arial"/>
        </w:rPr>
        <w:t>Huawei Technologies Co., Ltd.</w:t>
      </w:r>
    </w:p>
    <w:p>
      <w:pPr>
        <w:pStyle w:val="Style6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  <w:t>All rights reserved</w:t>
      </w:r>
    </w:p>
    <w:p>
      <w:pPr>
        <w:pStyle w:val="BodyTextFirstIndent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14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5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135"/>
      </w:tblGrid>
      <w:tr>
        <w:trPr>
          <w:trHeight w:val="39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color w:val="FF0000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eastAsia="SimSun;宋体" w:cs="Arial"/>
        </w:rPr>
      </w:pPr>
      <w:r>
        <w:rPr>
          <w:rFonts w:eastAsia="SimSun;宋体" w:cs="Arial"/>
        </w:rPr>
        <w:t xml:space="preserve">Improvements to previous </w:t>
      </w:r>
    </w:p>
    <w:tbl>
      <w:tblPr>
        <w:tblW w:w="85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135"/>
      </w:tblGrid>
      <w:tr>
        <w:trPr>
          <w:trHeight w:val="39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/>
              </w:rPr>
              <w:t>UTPS23.015.05.06.80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hboard support SIM card Unlock. Display Unlock prompt for SIM lock case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Windows 10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e the Call, Call log and video call</w:t>
            </w:r>
          </w:p>
        </w:tc>
      </w:tr>
      <w:tr>
        <w:trPr>
          <w:trHeight w:val="3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UTPS23.015.05.05.80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software nam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APN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anged string from 'Text/Text Message" to "SMS" and 'Phonebook"  to "Contacts" in Main interfac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icon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1"/>
                <w:szCs w:val="21"/>
              </w:rPr>
              <w:t xml:space="preserve">Customized CD-ROM LABEL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stomized USSD UI and USSD function and strings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hboard don't support SIM card Unlock. only a message indicate SIM card is locked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pport PC voice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1"/>
                <w:szCs w:val="21"/>
              </w:rPr>
              <w:t>Removed the splash screen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ree Skin Dialer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Fixed USSD butons are not showing disabled style when USSD command is being sent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Second level prompt dialog-box should have  "logo and Megafon " in title-bar, format "logo Megafon | Text" in title bar .Not applicable for online Update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Support Video cal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Support English, Russian, Tajikistan languages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Added an icon in Homepage as "MegaFon" 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Added  Help Icon. No User manual support for Tajik Language . Russian UM will be launched instead 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desktop shortcut icon, task bar icon, startup icon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various strings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Added call log button in call plugin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string in settings windows and USSD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pop-up window for incoming SMS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Supports Auto connect functinality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shortcut icon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Reduced font size in main UI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help button string in tajik.</w:t>
            </w:r>
          </w:p>
        </w:tc>
      </w:tr>
    </w:tbl>
    <w:p>
      <w:pPr>
        <w:pStyle w:val="Heading2"/>
        <w:ind w:left="198" w:hanging="0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Heading2"/>
        <w:ind w:left="198" w:hanging="0"/>
        <w:rPr/>
      </w:pPr>
      <w:r>
        <w:rPr>
          <w:rFonts w:eastAsia="SimSun;宋体" w:cs="Arial"/>
        </w:rPr>
        <w:t xml:space="preserve">3. </w:t>
      </w:r>
      <w:r>
        <w:rPr/>
        <w:t>Known limitations and issues</w:t>
      </w:r>
    </w:p>
    <w:tbl>
      <w:tblPr>
        <w:tblW w:w="85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120"/>
      </w:tblGrid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color w:val="FF0000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Fonts w:cs="Arial"/>
            </w:rPr>
            <w:t>2015-08-24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UTPS23.015.05.06.805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SimSun;宋体" w:ascii="SimSun;宋体" w:hAnsi="SimSun;宋体"/>
              <w:color w:val="000000"/>
            </w:rPr>
            <w:t>CONFIDENTIA</w:t>
          </w:r>
          <w:r>
            <w:rPr>
              <w:rFonts w:cs="SimSun;宋体" w:ascii="SimSun;宋体" w:hAnsi="SimSun;宋体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SimHei;黑体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SimHei;黑体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SimHei;黑体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IN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SimHei;黑体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SimHei;黑体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SimHei;黑体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SimHei;黑体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SimHei;黑体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SimHei;黑体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SimHei;黑体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SimHei;黑体" w:cs="Arial"/>
      <w:b w:val="false"/>
      <w:i w:val="false"/>
      <w:sz w:val="36"/>
      <w:szCs w:val="36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30"/>
      <w:szCs w:val="3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1"/>
      <w:szCs w:val="21"/>
    </w:rPr>
  </w:style>
  <w:style w:type="character" w:styleId="WW8Num7z7">
    <w:name w:val="WW8Num7z7"/>
    <w:qFormat/>
    <w:rPr>
      <w:rFonts w:ascii="Arial" w:hAnsi="Arial" w:eastAsia="SimHei;黑体" w:cs="Arial"/>
      <w:b w:val="false"/>
      <w:i w:val="false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basedOn w:val="DefaultParagraphFont"/>
    <w:qFormat/>
    <w:rPr>
      <w:rFonts w:ascii="Arial" w:hAnsi="Arial" w:eastAsia="SimSun;宋体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DefaultParagraphFont"/>
    <w:qFormat/>
    <w:rPr>
      <w:rFonts w:ascii="Arial" w:hAnsi="Arial" w:eastAsia="SimSun;宋体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BodyTextFirstIndentChar">
    <w:name w:val="Body Text First Indent Char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SimHei;黑体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SimHei;黑体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SimHei;黑体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SimHei;黑体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SimHei;黑体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SimHei;黑体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temList">
    <w:name w:val="Item List"/>
    <w:qFormat/>
    <w:pPr>
      <w:widowControl/>
      <w:numPr>
        <w:ilvl w:val="0"/>
        <w:numId w:val="6"/>
      </w:numPr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SimHei;黑体" w:cs="Arial Narrow"/>
      <w:b/>
      <w:bCs/>
      <w:color w:val="auto"/>
      <w:sz w:val="20"/>
      <w:szCs w:val="20"/>
      <w:lang w:val="en-US" w:eastAsia="zh-CN" w:bidi="ar-SA"/>
    </w:rPr>
  </w:style>
  <w:style w:type="paragraph" w:styleId="Char2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5:00Z</dcterms:created>
  <dc:creator>huawei</dc:creator>
  <dc:description/>
  <cp:keywords/>
  <dc:language>en-US</dc:language>
  <cp:lastModifiedBy>Administrator</cp:lastModifiedBy>
  <cp:lastPrinted>2014-04-16T11:56:00Z</cp:lastPrinted>
  <dcterms:modified xsi:type="dcterms:W3CDTF">2015-08-26T10:02:00Z</dcterms:modified>
  <cp:revision>31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qW4SQU/CvzTdXnkq6LUV4qIFoWnmyMeF6tu5j6tFwaKv5DsDYoK1bZc8a9eTig+TwxKZmiOO
QlZojbkT1LXzt0ms0ufnUArcpWIglwmMjdxJc7ltV81DoStTlaEgVNMkvRFl8jq5HwtSu4vF
ofqxjDr/EG4XueAgoI9+VAGhD20zoECtRE0lNYJ0Wv5MzQgD8OLOr16wHeAXVQshRaoGV+r3
+yM1mu35fqeoNPa+3wXC6</vt:lpwstr>
  </property>
  <property fmtid="{D5CDD505-2E9C-101B-9397-08002B2CF9AE}" pid="3" name="_ms_pID_7253431">
    <vt:lpwstr>WSBAXfMVIep2R0b8jymw0Wf8EiHY6L15rC3qa9F1zqcrLSQcgCw
11MmyT2bhtciuFOdpm2hcd21yOoLJAhwQg/4ZFg22ez+ozCF0g8O3luzXaIpPTZM6oLNpnxu
C5Ckl6uM31VP5hmuFDEVFn4kXPPqjGReGI73wWEk00p3EVHgO674oqoNGWWYtRRL7flUzbYQ
OuaNmsUsiMznaJeqr+xTvyH9b97HD1h13XkvtHS/qU</vt:lpwstr>
  </property>
  <property fmtid="{D5CDD505-2E9C-101B-9397-08002B2CF9AE}" pid="4" name="_ms_pID_7253432">
    <vt:lpwstr>WZhSaaAp6w44VgIV0=</vt:lpwstr>
  </property>
  <property fmtid="{D5CDD505-2E9C-101B-9397-08002B2CF9AE}" pid="5" name="sflag">
    <vt:lpwstr>1440583197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