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38576674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l00219313</cp:lastModifiedBy>
  <dcterms:modified xsi:type="dcterms:W3CDTF">2014-08-09T06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07565077</vt:lpwstr>
  </property>
</Properties>
</file>