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8372h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-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608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2h-608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11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372h-608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60665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8372h-608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3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5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7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606651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Arial" w:ascii="宋体;SimSun" w:hAnsi="宋体;SimSun"/>
          <w:szCs w:val="21"/>
          <w:lang w:eastAsia="zh-CN"/>
        </w:rPr>
        <w:t>E8372h-608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606652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2h-608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606653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606654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606655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606656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606657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52235" cy="26244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33900" cy="857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8875" cy="291528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9510" cy="293560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68240" cy="29444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19345" cy="243332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footerReference w:type="default" r:id="rId25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08-12T03:35:00Z</dcterms:modified>
  <cp:revision>10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07809467</vt:lpwstr>
  </property>
</Properties>
</file>