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8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1570707157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basedOn w:val="Style11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basedOn w:val="Style11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basedOn w:val="Style11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9:00Z</dcterms:created>
  <dc:creator>Liuhuan (Lucia)</dc:creator>
  <dc:description/>
  <cp:keywords/>
  <dc:language>en-US</dc:language>
  <cp:lastModifiedBy>l00219313</cp:lastModifiedBy>
  <dcterms:modified xsi:type="dcterms:W3CDTF">2014-08-09T06:2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07565077</vt:lpwstr>
  </property>
</Properties>
</file>