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Z</w:t>
            </w:r>
            <w:r>
              <w:rPr/>
              <w:t>onghaita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3-2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dinglinhu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3-2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2-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21.200.05.00.00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zonghaitao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3-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21.200.07.00.00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con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zonghaitao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582375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582375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5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582375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7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8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9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60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05823753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05823754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05823755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05823756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05823757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200.07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30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05823758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cs="Arial"/>
                <w:lang w:val="fr-FR"/>
              </w:rPr>
              <w:t>21.200.07.00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3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05823759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13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13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05823760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rans">
    <w:name w:val="trans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4-03-03T14:17:00Z</cp:lastPrinted>
  <dcterms:modified xsi:type="dcterms:W3CDTF">2015-03-24T12:18:00Z</dcterms:modified>
  <cp:revision>3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7199487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