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60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65417802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11T1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266479</vt:lpwstr>
  </property>
</Properties>
</file>