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</w:t>
      </w:r>
      <w:r>
        <w:rPr/>
        <w:t>12</w:t>
      </w:r>
      <w:r>
        <w:rPr/>
        <w:t>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Liuqunli</w:t>
            </w:r>
            <w:r>
              <w:rPr>
                <w:rFonts w:cs="Arial"/>
              </w:rPr>
              <w:t xml:space="preserve"> 84009347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5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326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6917"/>
        <w:gridCol w:w="1105"/>
      </w:tblGrid>
      <w:tr>
        <w:trPr>
          <w:trHeight w:val="39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6240700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uap</w:t>
            </w:r>
            <w:r>
              <w:rPr/>
              <w:t>主线</w:t>
            </w:r>
            <w:r>
              <w:rPr/>
              <w:t>LINUX-V100R007B100D12SP00C03</w:t>
            </w:r>
            <w:r>
              <w:rPr/>
              <w:t>】</w:t>
            </w:r>
            <w:r>
              <w:rPr/>
              <w:t>HOME</w:t>
            </w:r>
            <w:r>
              <w:rPr/>
              <w:t>页面右下角</w:t>
            </w:r>
            <w:r>
              <w:rPr/>
              <w:t>Copyright Notices</w:t>
            </w:r>
            <w:r>
              <w:rPr/>
              <w:t>点开链接与实际文件内容不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</w:t>
            </w:r>
            <w:r>
              <w:rPr/>
              <w:t>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505300251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771s-852</w:t>
            </w:r>
            <w:r>
              <w:rPr/>
              <w:t>】【浏览器兼容性】</w:t>
            </w:r>
            <w:r>
              <w:rPr/>
              <w:t>Android</w:t>
            </w:r>
            <w:r>
              <w:rPr/>
              <w:t>小设备接入单板，在首页首次开启和关闭</w:t>
            </w:r>
            <w:r>
              <w:rPr/>
              <w:t>offload</w:t>
            </w:r>
            <w:r>
              <w:rPr/>
              <w:t>开关后，再次点击开启</w:t>
            </w:r>
            <w:r>
              <w:rPr/>
              <w:t>offload</w:t>
            </w:r>
            <w:r>
              <w:rPr/>
              <w:t>，开关高概率失效无反应，同时，</w:t>
            </w:r>
            <w:r>
              <w:rPr/>
              <w:t>offload</w:t>
            </w:r>
            <w:r>
              <w:rPr/>
              <w:t>搜索</w:t>
            </w:r>
            <w:r>
              <w:rPr/>
              <w:t>AP</w:t>
            </w:r>
            <w:r>
              <w:rPr/>
              <w:t>和</w:t>
            </w:r>
            <w:r>
              <w:rPr/>
              <w:t>34G</w:t>
            </w:r>
            <w:r>
              <w:rPr/>
              <w:t>拨号开关也失效无反应。（</w:t>
            </w:r>
            <w:r>
              <w:rPr/>
              <w:t>IOS</w:t>
            </w:r>
            <w:r>
              <w:rPr/>
              <w:t>有相同问题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</w:t>
            </w:r>
            <w:r>
              <w:rPr/>
              <w:t>ajor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8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admin</cp:lastModifiedBy>
  <cp:lastPrinted>2015-03-26T20:23:00Z</cp:lastPrinted>
  <dcterms:modified xsi:type="dcterms:W3CDTF">2015-07-04T07:30:00Z</dcterms:modified>
  <cp:revision>3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35994600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