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1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8222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w00195735</cp:lastModifiedBy>
  <cp:lastPrinted>2011-06-15T14:17:00Z</cp:lastPrinted>
  <dcterms:modified xsi:type="dcterms:W3CDTF">2014-09-19T11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1114024</vt:lpwstr>
  </property>
</Properties>
</file>