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786s-62aTCPU-V200R001B270D99SP05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16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1701"/>
        <w:gridCol w:w="1701"/>
        <w:gridCol w:w="269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sz w:val="22"/>
              </w:rPr>
              <w:t>40060533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FF"/>
                <w:sz w:val="22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21LHA - 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 xml:space="preserve">-CL2E5786SM-CL2E5786SM001-E5786s-62a </w:t>
            </w:r>
            <w:r>
              <w:rPr>
                <w:rStyle w:val="Style111"/>
                <w:rFonts w:ascii="Segoe UI" w:hAnsi="Segoe UI" w:cs="Segoe UI"/>
              </w:rPr>
              <w:t>烧片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786s-62aTCPU-V200R001B270D99SP05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L2E5786SM001V200R001B270D99SP05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22" w:name="Version1System"/>
            <w:bookmarkEnd w:id="22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23" w:name="Version2System"/>
            <w:bookmarkEnd w:id="23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786s-62aTCPU-V200R001B270D99SP05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guojinli 81003656</dc:creator>
  <dc:description/>
  <cp:keywords/>
  <dc:language>en-US</dc:language>
  <cp:lastModifiedBy>g81003656</cp:lastModifiedBy>
  <dcterms:modified xsi:type="dcterms:W3CDTF">2014-10-16T08:46:00Z</dcterms:modified>
  <cp:revision>1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3419294</vt:lpwstr>
  </property>
</Properties>
</file>